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/>
      </w:pPr>
      <w:r>
        <w:rPr/>
        <w:t>О внесении изменений в постановление администрации поселка Ставрово Собинского района от 07.12.2017 № 236 «Об утверждении муниципальной программы «Управление муниципальным имуществом и  земельными ресурсами муниципального образования поселка Ставрово Собинского района»»</w:t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Внести в постановление администрации поселка Ставрово Собинского района от 07.12.2017 № 236 «Об утверждении муниципальной программы </w:t>
      </w:r>
      <w:r>
        <w:rPr>
          <w:sz w:val="28"/>
          <w:szCs w:val="28"/>
        </w:rPr>
        <w:t>«Управление муниципальным имуществом и земельными ресурсами муниципального образования поселка Ставрово Собинского район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к постановлени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в паспорте Муниципальной программы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1. строки «Целевые индикаторы и показатели программы», «Этапы и сроки реа</w:t>
      </w:r>
      <w:r>
        <w:rPr/>
        <w:t>лизации программы» и «Объем бюджетных ассигнований программы (подпрограммы), в том числе и источникам» изложить в следующей редакции:</w:t>
      </w:r>
    </w:p>
    <w:tbl>
      <w:tblPr>
        <w:tblW w:w="100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27"/>
        <w:gridCol w:w="6171"/>
      </w:tblGrid>
      <w:tr>
        <w:trPr>
          <w:trHeight w:val="574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объектов недвижимости , по которым проведена техническая инвентаризация; к 2024 году ожидается доведение данного показателя до 3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сформированных земельных участков; к 2024 году ожидается доведение данного показателя до 7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проведенных оценок рыночной стоимости арендной платы и объектов муниципального недвижимого имущества; к 2024 году ожидается доведение данного показателя до 7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объектов недвижимости, прошедших государственную регистрацию права собственности поселка Ставрово; к 2024 году ожидается доведение данного показателя до 5 единиц в год.</w:t>
            </w:r>
          </w:p>
        </w:tc>
      </w:tr>
      <w:tr>
        <w:trPr>
          <w:trHeight w:val="81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4 годы, на постоянной основ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080,1 тыс. руб., в том числе по годам: 2018 год –217,0 тыс. руб., 2019 год – 122,5 тыс. руб., 2020 год – 57,0 тыс. руб., 2021 год – 383,6 тыс.руб., 2022 год – 100,0 тыс.руб., 2023 год – 100,0 тыс.руб., 2024 год – 100,0 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080,1 тыс. руб.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2 «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»  слова «1. Количество объектов недвижимости, по которым проведена техническая инвентаризация; к 2023 году ожидается доведение данного показателя до 3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ичество сформированных земельных участков; к 2023 году ожидается доведение данного показателя до 7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личество проведенных оценок рыночной стоимости арендной платы и объектов муниципального недвижимого имущества; к 2023 году ожидается доведение данного показателя до 7 единиц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объектов недвижимости, прошедших государственную регистрацию права собственности поселка Ставрово; к 2023 году ожидается доведение данного показателя до 5 единиц в год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показателях (индикаторах) приведены в таблице №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ериод с 2018 - 2023 годы. Деление реализации Программы на этапы не предусматривается.» заменить словами «1. Количество объектов недвижимости, по которым проведена техническая инвентаризация; к 2024 году ожидается доведение данного показателя до 3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ичество сформированных земельных участков; к 2024 году ожидается доведение данного показателя до 7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личество проведенных оценок рыночной стоимости арендной платы и объектов муниципального недвижимого имущества; к 2024 году ожидается доведение данного показателя до 7 единиц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объектов недвижимости, прошедших государственную регистрацию права собственности поселка Ставрово; к 2024 году ожидается доведение данного показателя до 5 единиц в год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показателях (индикаторах) приведены в таблице №1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ериод с 2018 - 2024 годы. Деление реализации Программы на этапы не предусматривается.»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4 «Ресурсное обеспечение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первом абзаце  слова «</w:t>
      </w:r>
      <w:r>
        <w:rPr>
          <w:spacing w:val="-1"/>
          <w:sz w:val="28"/>
          <w:szCs w:val="28"/>
        </w:rPr>
        <w:t xml:space="preserve">Общий объем финансирования составляет 924,27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5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1 год – 299,57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2 год – 114,1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3 год  - 114,1 тыс. руб.;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нить на слова «</w:t>
      </w:r>
      <w:r>
        <w:rPr>
          <w:spacing w:val="-1"/>
          <w:sz w:val="28"/>
          <w:szCs w:val="28"/>
        </w:rPr>
        <w:t xml:space="preserve">Общий объем финансирования составляет 1080,1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5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1 год – 383,6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2 год –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3 год  -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4 год  - 100,0 тыс. руб.».</w:t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1.4. Приложение № 1 к муниципальной Программе «Сведения об индикаторах и показателях муниципальной программы, и их значениях»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1.5. Приложение № 2 к муниципальной Программе «Перечень основных мероприятий муниципальной программы «Управление муниципальным имуществом и земельными ресурсами муниципального образования поселок Ставрово Собинского района»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/>
      </w:pPr>
      <w:r>
        <w:rPr>
          <w:sz w:val="28"/>
          <w:szCs w:val="28"/>
        </w:rPr>
        <w:t>1.1.6. Приложение № 3 к муниципальной Программе «Ресурсное обеспечение реализации муниципальной программы» изложить в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даты обнародования в информационно-телекоммуникационной сети "Интернет" на официальном сайте администрации поселка Ставрово www.stavrovo-info.ru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поселка Ставрово                                                  В.Я. Ермаков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7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                     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и показателях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1" w:type="dxa"/>
        <w:jc w:val="left"/>
        <w:tblInd w:w="-54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97"/>
        <w:gridCol w:w="1304"/>
        <w:gridCol w:w="1306"/>
        <w:gridCol w:w="850"/>
        <w:gridCol w:w="709"/>
        <w:gridCol w:w="708"/>
        <w:gridCol w:w="709"/>
        <w:gridCol w:w="760"/>
        <w:gridCol w:w="760"/>
        <w:gridCol w:w="748"/>
      </w:tblGrid>
      <w:tr>
        <w:trPr>
          <w:trHeight w:val="23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год (отчет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бъектов недвижимости, по которым проведена техническая инвентаризац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сформированных земельных участков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проведенных оценок рыночной стоимости арендной платы и объектов муниципального недвижимого имущества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Количество объектов недвижимости, прошедших государственную регистрацию права собственности поселка Ставрово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Вынос точек земельного участка в натур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>от                                    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 программы «Управление муниципальным имуществом и  земельными ресурсами муниципального образования поселок Ставрово Собинского района»</w:t>
      </w:r>
    </w:p>
    <w:tbl>
      <w:tblPr>
        <w:tblW w:w="14896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3107"/>
        <w:gridCol w:w="2805"/>
        <w:gridCol w:w="1212"/>
        <w:gridCol w:w="1297"/>
        <w:gridCol w:w="3616"/>
        <w:gridCol w:w="2235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Основное мероприятие программы: " Управление и распоряжение объектами недвижимости, находящихся в собственности муниципального образования поселка Ставрово"  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регистрации права собственности  на объекты  недвижимост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/>
            </w:pPr>
            <w:r>
              <w:rPr>
                <w:sz w:val="22"/>
                <w:szCs w:val="22"/>
              </w:rPr>
              <w:t>проведение работ по технической инвентаризации и регистрации права собственности на объекты  недвижимости, проведение оценок рыночной стоимости арендной платы и объектов муниципального недвижимо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беспечивает достижение значений показателей 1,3,4</w:t>
            </w:r>
          </w:p>
        </w:tc>
      </w:tr>
      <w:tr>
        <w:trPr>
          <w:trHeight w:val="23" w:hRule="atLeast"/>
          <w:cantSplit w:val="true"/>
        </w:trPr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Основное мероприятие программы:  " Управление земельными ресурсами, находящихся в границах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технических и правовых документов на земельные ресурсы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формлению технических и правовых документов на земельные ресур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беспечивает достижение значений показателей 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>от                              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487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70"/>
        <w:gridCol w:w="4301"/>
        <w:gridCol w:w="1922"/>
        <w:gridCol w:w="902"/>
        <w:gridCol w:w="850"/>
        <w:gridCol w:w="709"/>
        <w:gridCol w:w="709"/>
        <w:gridCol w:w="708"/>
        <w:gridCol w:w="745"/>
        <w:gridCol w:w="748"/>
        <w:gridCol w:w="1401"/>
        <w:gridCol w:w="9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18 - 2024 годы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Управление муниципальным имуществом и  земельными ресурсами муниципального образования поселок Ставрово Собинского район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1</w:t>
            </w:r>
          </w:p>
        </w:tc>
      </w:tr>
      <w:tr>
        <w:trPr>
          <w:trHeight w:val="101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распоряжение объектами недвижимости, находящимися в собственности муниципального образования поселка Ставрово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правление 1 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существление регистрации права собственности  на объекты  недвижим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6,4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земельными ресурсами, находящихся в границах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1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технических и правовых документов на земельные ресурс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,7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33:00Z</dcterms:created>
  <dc:creator>Довольный пользователь Microsoft Office</dc:creator>
  <dc:description/>
  <cp:keywords/>
  <dc:language>en-US</dc:language>
  <cp:lastModifiedBy>OUMI 2</cp:lastModifiedBy>
  <cp:lastPrinted>2022-01-13T16:41:00Z</cp:lastPrinted>
  <dcterms:modified xsi:type="dcterms:W3CDTF">2023-03-02T06:10:00Z</dcterms:modified>
  <cp:revision>5</cp:revision>
  <dc:subject/>
  <dc:title>АДМИНИСТРАЦИЯ ПОСЕЛКА СТАВРОВО</dc:title>
</cp:coreProperties>
</file>