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                                                               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2" w:hanging="0"/>
        <w:jc w:val="both"/>
        <w:rPr/>
      </w:pPr>
      <w:r>
        <w:rPr/>
        <w:t>О внесении изменений в постановление администрации поселка Ставрово Собинского района от 07.12.2017 № 236 «Об утверждении муниципальной программы «Управление муниципальным имуществом и земельными ресурсами муниципального образования поселка Ставрово Собинского района»»</w:t>
      </w:r>
    </w:p>
    <w:p>
      <w:pPr>
        <w:pStyle w:val="Normal"/>
        <w:ind w:right="4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33 Устава муниципального образования поселок Ставрово, п о с т а н о в л я 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Внести в постановление администрации поселка Ставрово Собинского района от 07.12.2017 № 236 «Об утверждении муниципальной программы </w:t>
      </w:r>
      <w:r>
        <w:rPr>
          <w:sz w:val="28"/>
          <w:szCs w:val="28"/>
        </w:rPr>
        <w:t>«Управление муниципальным имуществом и земельными ресурсами муниципального образования поселка Ставрово Собинского района</w:t>
      </w:r>
      <w:r>
        <w:rPr>
          <w:bCs/>
          <w:sz w:val="28"/>
          <w:szCs w:val="28"/>
        </w:rPr>
        <w:t>»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в приложении к постановлени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 в паспорте Муниципальной программы:</w:t>
      </w:r>
    </w:p>
    <w:p>
      <w:pPr>
        <w:pStyle w:val="ConsPlusTitle"/>
        <w:widowControl/>
        <w:ind w:firstLine="708"/>
        <w:jc w:val="both"/>
        <w:rPr/>
      </w:pPr>
      <w:r>
        <w:rPr/>
        <w:t>1.1.1.1. строки «Целевые индикаторы и показатели программы», «Этапы и сроки реализации программы» и «Объем бюджетных ассигнований программы (подпрограммы), в том числе и источникам» изложить в следующей редакции:</w:t>
      </w:r>
    </w:p>
    <w:tbl>
      <w:tblPr>
        <w:tblW w:w="100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927"/>
        <w:gridCol w:w="6171"/>
      </w:tblGrid>
      <w:tr>
        <w:trPr>
          <w:trHeight w:val="574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объектов недвижимости , по которым проведена техническая инвентаризация; к 2026 году ожидается доведение данного показателя до 3 единиц в год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личество сформированных земельных участков; к 2026 году ожидается доведение данного показателя до 7 единиц в год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личество проведенных оценок рыночной стоимости арендной платы и объектов муниципального недвижимого имущества; к 2026 году ожидается доведение данного показателя до 9 единиц в год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личество объектов недвижимости, прошедших государственную регистрацию права собственности поселка Ставрово; к 2026 году ожидается доведение данного показателя до 45 единиц в год.</w:t>
            </w:r>
          </w:p>
        </w:tc>
      </w:tr>
      <w:tr>
        <w:trPr>
          <w:trHeight w:val="819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6 годы, на постоянной основ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7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рограммы (подпрограммы), в том числе по годам и источник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417,65 тыс. руб., в том числе по годам: 2018 год –217,0 тыс. руб., 2019 год – 122,5 тыс. руб., 2020 год – 57,0 тыс. руб., 2021 год – 383,6 тыс.руб., 2022 год – 138,55тыс.руб., 2023 год – 199,0 тыс.руб., 2024 год – 100,0 тыс.руб., 2025 год – 100,0 тыс.руб., 2026 год – 100,0 тыс.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рограммы являются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417,65 тыс. руб.</w:t>
            </w:r>
          </w:p>
        </w:tc>
      </w:tr>
    </w:tbl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разделе 2 «Приоритеты муниципальной политики в сфере реализации муниципальной программы, цели, задачи и показатели (индикаторы) их достижения; основные ожидаемые конечные результаты муниципальной программы, сроки и этапы реализации муниципальной программы»  слова «1. Количество объектов недвижимости, по которым проведена техническая инвентаризация; к 2025 году ожидается доведение данного показателя до 3 единиц в год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личество сформированных земельных участков; к 2025 году ожидается доведение данного показателя до 7 единиц в год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личество проведенных оценок рыночной стоимости арендной платы и объектов муниципального недвижимого имущества; к 2025 году ожидается доведение данного показателя до 9 единиц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личество объектов недвижимости, прошедших государственную регистрацию права собственности поселка Ставрово; к 2025 году ожидается доведение данного показателя до 45 единиц в год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Сведения об основных показателях (индикаторах) приведены в таблице №1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рассчитан на период с 2018 - 2025 годы. Деление реализации Программы на этапы не предусматривается.» заменить словами «1. Количество объектов недвижимости, по которым проведена техническая инвентаризация; к 2026 году ожидается доведение данного показателя до 3 единиц в год.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Количество сформированных земельных участков; к 2026 году ожидается доведение данного показателя до 7 единиц в год.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Количество проведенных оценок рыночной стоимости арендной платы и объектов муниципального недвижимого имущества; к 2026 году ожидается доведение данного показателя до 9 единиц в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Количество объектов недвижимости, прошедших государственную регистрацию права собственности поселка Ставрово; к 2026 году ожидается доведение данного показателя до 45 единиц в год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Сведения об основных показателях (индикаторах) приведены в таблице №1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рассчитан на период с 2018 - 2026 годы. Деление реализации Программы на этапы не предусматривается.»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разделе 4 «Ресурсное обеспечение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первом абзаце  слова «</w:t>
      </w:r>
      <w:r>
        <w:rPr>
          <w:spacing w:val="-1"/>
          <w:sz w:val="28"/>
          <w:szCs w:val="28"/>
        </w:rPr>
        <w:t xml:space="preserve">Общий объем финансирования составляет 1218,65 тыс. руб., в том </w:t>
      </w:r>
      <w:r>
        <w:rPr>
          <w:sz w:val="28"/>
          <w:szCs w:val="28"/>
        </w:rPr>
        <w:t>числе по годам: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8 год – 21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9 год – 122,5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0 год – 5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1 год – 383,6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2 год – 138,55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  <w:t>-2023 год  - 100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4 год  - 100,0 тыс. руб.;</w:t>
      </w:r>
    </w:p>
    <w:p>
      <w:pPr>
        <w:pStyle w:val="Normal"/>
        <w:ind w:firstLine="542"/>
        <w:jc w:val="both"/>
        <w:rPr/>
      </w:pPr>
      <w:r>
        <w:rPr>
          <w:sz w:val="28"/>
          <w:szCs w:val="28"/>
        </w:rPr>
        <w:t>-2025 год  - 100,0 тыс. руб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нить словами «</w:t>
      </w:r>
      <w:r>
        <w:rPr>
          <w:spacing w:val="-1"/>
          <w:sz w:val="28"/>
          <w:szCs w:val="28"/>
        </w:rPr>
        <w:t xml:space="preserve">Общий объем финансирования составляет 1417,65 тыс. руб., в том </w:t>
      </w:r>
      <w:r>
        <w:rPr>
          <w:sz w:val="28"/>
          <w:szCs w:val="28"/>
        </w:rPr>
        <w:t>числе по годам: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8 год – 21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9 год – 122,5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0 год – 5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1 год – 383,6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2 год – 138,55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  <w:t>-2023 год  - 199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4 год  - 100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  <w:t>-2025 год  - 100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6 год  - 100,0 тыс. руб.».</w:t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1.1.4. Приложение № 1 к муниципальной Программе «Сведения об индикаторах и показателях муниципальной программы, и их значениях» изложить в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1.1.5. Приложение № 2 к муниципальной Программе «Перечень основных мероприятий муниципальной программы «Управление муниципальным имуществом и земельными ресурсами муниципального образования поселок Ставрово Собинского района» изложить в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42"/>
        <w:jc w:val="both"/>
        <w:rPr/>
      </w:pPr>
      <w:r>
        <w:rPr>
          <w:sz w:val="28"/>
          <w:szCs w:val="28"/>
        </w:rPr>
        <w:t>1.1.6. Приложение № 3 к муниципальной Программе «Ресурсное обеспечение реализации муниципальной программы» изложить в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даты обнародования в информационно-телекоммуникационной сети "Интернет" на официальном сайте администрации поселка Ставрово www.stavrovo-info.ru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выполнения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поселка Ставрово                                                  В.Я. Ермаков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Hlk143693726"/>
      <w:bookmarkStart w:id="1" w:name="_Hlk143693726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43693726"/>
      <w:bookmarkStart w:id="3" w:name="_Hlk143693726"/>
      <w:bookmarkEnd w:id="3"/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7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поселка Став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об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от  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ндикаторах и показателях муниципальной программы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их значен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25" w:type="dxa"/>
        <w:jc w:val="left"/>
        <w:tblInd w:w="-54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97"/>
        <w:gridCol w:w="920"/>
        <w:gridCol w:w="1418"/>
        <w:gridCol w:w="708"/>
        <w:gridCol w:w="709"/>
        <w:gridCol w:w="708"/>
        <w:gridCol w:w="568"/>
        <w:gridCol w:w="567"/>
        <w:gridCol w:w="567"/>
        <w:gridCol w:w="607"/>
        <w:gridCol w:w="567"/>
        <w:gridCol w:w="567"/>
        <w:gridCol w:w="22"/>
      </w:tblGrid>
      <w:tr>
        <w:trPr>
          <w:trHeight w:val="23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23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й год (отчетн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объектов недвижимости, по которым проведена техническая инвентаризац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оличество сформированных земельных участков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оличество проведенных оценок рыночной стоимости арендной платы и объектов муниципального недвижимого имущества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Количество объектов недвижимости, прошедших государственную регистрацию права собственности поселка Ставрово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Вынос точек земельного участка в натур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поселка Став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об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</w:t>
      </w:r>
      <w:r>
        <w:rPr/>
        <w:t xml:space="preserve">от 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 программы «Управление муниципальным имуществом и  земельными ресурсами муниципального образования поселок Ставрово Собинского района»</w:t>
      </w:r>
    </w:p>
    <w:tbl>
      <w:tblPr>
        <w:tblW w:w="14896" w:type="dxa"/>
        <w:jc w:val="left"/>
        <w:tblInd w:w="-19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3107"/>
        <w:gridCol w:w="2805"/>
        <w:gridCol w:w="1212"/>
        <w:gridCol w:w="1297"/>
        <w:gridCol w:w="3616"/>
        <w:gridCol w:w="2235"/>
      </w:tblGrid>
      <w:tr>
        <w:trPr>
          <w:trHeight w:val="2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(краткое описание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Основное мероприятие программы: " Управление и распоряжение объектами недвижимости, находящихся в собственности муниципального образования поселка Ставрово"  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регистрации права собственности  на объекты  недвижимости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 отношениям администрации поселка Ставро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технической инвентаризации и регистрации права собственности на объекты  недвижимости, проведение оценок рыночной стоимости арендной платы и объектов муниципального недвижимого имуще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обеспечивает достижение значений показателей 1,3,4</w:t>
            </w:r>
          </w:p>
        </w:tc>
      </w:tr>
      <w:tr>
        <w:trPr>
          <w:trHeight w:val="23" w:hRule="atLeast"/>
          <w:cantSplit w:val="true"/>
        </w:trPr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Основное мероприятие программы:  " Управление земельными ресурсами, находящихся в границах поселения"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технических и правовых документов на земельные ресурсы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 отношениям администрации поселка Ставро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оформлению технических и правовых документов на земельные ресурс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обеспечивает достижение значений показателей 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поселка Став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об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</w:t>
      </w:r>
      <w:r>
        <w:rPr/>
        <w:t xml:space="preserve">от 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tbl>
      <w:tblPr>
        <w:tblW w:w="1494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869"/>
        <w:gridCol w:w="3660"/>
        <w:gridCol w:w="1342"/>
        <w:gridCol w:w="902"/>
        <w:gridCol w:w="850"/>
        <w:gridCol w:w="709"/>
        <w:gridCol w:w="709"/>
        <w:gridCol w:w="708"/>
        <w:gridCol w:w="745"/>
        <w:gridCol w:w="622"/>
        <w:gridCol w:w="711"/>
        <w:gridCol w:w="708"/>
        <w:gridCol w:w="1401"/>
        <w:gridCol w:w="9"/>
      </w:tblGrid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18 – 2026 годы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32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Управление муниципальным имуществом и земельными ресурсами муниципального образования поселок Ставрово Собинского район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7,65</w:t>
            </w:r>
          </w:p>
        </w:tc>
      </w:tr>
      <w:tr>
        <w:trPr>
          <w:trHeight w:val="101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и распоряжение объектами недвижимости, находящимися в собственности муниципального образования поселка Ставрово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правление 1 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Осуществление регистрации права собственности на объекты недвижим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Бюджет поселка Ставрово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6,95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й источни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земельными ресурсами, находящихся в границах по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е 1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технических и правовых документов на земельные ресур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Бюджет поселка Ставрово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0,7</w:t>
            </w:r>
          </w:p>
        </w:tc>
      </w:tr>
      <w:tr>
        <w:trPr>
          <w:trHeight w:val="19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й источни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59:00Z</dcterms:created>
  <dc:creator>Довольный пользователь Microsoft Office</dc:creator>
  <dc:description/>
  <cp:keywords/>
  <dc:language>en-US</dc:language>
  <cp:lastModifiedBy>Sekr2</cp:lastModifiedBy>
  <cp:lastPrinted>2024-01-11T13:00:00Z</cp:lastPrinted>
  <dcterms:modified xsi:type="dcterms:W3CDTF">2024-02-20T13:57:00Z</dcterms:modified>
  <cp:revision>6</cp:revision>
  <dc:subject/>
  <dc:title>АДМИНИСТРАЦИЯ ПОСЕЛКА СТАВРОВО</dc:title>
</cp:coreProperties>
</file>