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дминистрации поселка Ставрово от 15.09.2014 №207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«Об утверждении муниципальной программы </w:t>
      </w:r>
    </w:p>
    <w:p>
      <w:pPr>
        <w:pStyle w:val="Normal"/>
        <w:jc w:val="both"/>
        <w:rPr/>
      </w:pPr>
      <w:r>
        <w:rPr>
          <w:i/>
        </w:rPr>
        <w:t>«Развитие физической культуры и спорта в муниципальном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нии поселок Ставр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постановления администрации Владимирской области от 18.08.2014 №862, постановления администрации поселка Ставрово от 01.09.2014 № 193 «О порядке разработки, реализации и оценки эффективности муниципальных программ муниципального образования поселок Ставрово», руководствуясь Уставом муниципального образования поселок Ставрово</w:t>
      </w:r>
    </w:p>
    <w:p>
      <w:pPr>
        <w:pStyle w:val="TextBodyIndent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 xml:space="preserve">. Внести в постановление администрации поселка Ставрово </w:t>
      </w:r>
      <w:r>
        <w:rPr>
          <w:sz w:val="28"/>
          <w:szCs w:val="28"/>
        </w:rPr>
        <w:t xml:space="preserve">от 15.09.2014 №207 «Об утверждении муниципальной программы «Развитие физической культуры и спорта в муниципальном образовании поселок Ставрово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1 </w:t>
      </w:r>
      <w:r>
        <w:rPr>
          <w:sz w:val="28"/>
        </w:rPr>
        <w:t>в приложении №1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 в разделе «Паспорт муниципальной программы «Развитие физической культуры и спорта в муниципальном образовании поселок Ставрово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ку седьмую и восьмую изложить в следующей редак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реализации: 2015- 2023 г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3273,5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тыс.рублей: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МО поселок Ставрово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г.- 1009,804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г.- 1029,82459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г.- 1212,6812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г.- 2336,69582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г.- 1971,90813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0г.- 1648,44775 тыс.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1919,67962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2г.- 1892,52959 тыс. рублей;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г.- 252,01935 тыс. рублей; 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ind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1.1.2 таблицы №1, №2, №3, №4 изложить в новой редакции согласно приложениям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Финансовому отделу администрации производить финансирование данной Программы в пределах средств, предусмотренных в бюдже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Контроль выполнения настоящего постановления оставляю за собой.</w:t>
      </w:r>
    </w:p>
    <w:p>
      <w:pPr>
        <w:pStyle w:val="Normal"/>
        <w:ind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8" w:hanging="0"/>
        <w:jc w:val="both"/>
        <w:rPr>
          <w:sz w:val="28"/>
        </w:rPr>
      </w:pPr>
      <w:r>
        <w:rPr>
          <w:sz w:val="28"/>
          <w:szCs w:val="28"/>
        </w:rPr>
        <w:t>Глава администрации поселка Ставрово                                       В.Я.Ермаков</w:t>
      </w:r>
    </w:p>
    <w:p>
      <w:pPr>
        <w:sectPr>
          <w:type w:val="nextPage"/>
          <w:pgSz w:w="11906" w:h="16838"/>
          <w:pgMar w:left="1701" w:right="851" w:gutter="0" w:header="0" w:top="56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НДИКАТОРАХ И ПОКАЗАТЕЛЯХ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 ИХ ЗНАЧЕНИЯХ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53"/>
        <w:gridCol w:w="992"/>
        <w:gridCol w:w="992"/>
        <w:gridCol w:w="992"/>
        <w:gridCol w:w="993"/>
        <w:gridCol w:w="850"/>
        <w:gridCol w:w="851"/>
        <w:gridCol w:w="850"/>
        <w:gridCol w:w="860"/>
        <w:gridCol w:w="860"/>
        <w:gridCol w:w="860"/>
        <w:gridCol w:w="2505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в базовом году (2014)</w:t>
            </w:r>
          </w:p>
        </w:tc>
        <w:tc>
          <w:tcPr>
            <w:tcW w:w="9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280" w:hRule="atLeast"/>
        </w:trPr>
        <w:tc>
          <w:tcPr>
            <w:tcW w:w="15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муниципальном образовании поселок Ставрово»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2"/>
                <w:szCs w:val="22"/>
              </w:rPr>
              <w:t>Доля жителей, занимающихся физической культурой и спортом к числу жителей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</w:rPr>
              <w:t>Количество официальных физкультурно- оздоровительных, спортивных и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официальных физкультурно- оздоровительных, спортивных и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sz w:val="28"/>
          <w:szCs w:val="28"/>
        </w:rPr>
        <w:t xml:space="preserve">ПЕРЕЧЕНЬ ОСНОВНЫХ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42"/>
        <w:gridCol w:w="1718"/>
        <w:gridCol w:w="1581"/>
        <w:gridCol w:w="1613"/>
        <w:gridCol w:w="2667"/>
        <w:gridCol w:w="2901"/>
      </w:tblGrid>
      <w:tr>
        <w:trPr>
          <w:trHeight w:val="54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Программы, основного 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рограммы</w:t>
            </w:r>
          </w:p>
        </w:tc>
      </w:tr>
      <w:tr>
        <w:trPr>
          <w:trHeight w:val="10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еализации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физической культуры и спорта в поселке Ставрово»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Ставро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населения занимающегося физической культурой и спортом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согласно таблице №1</w:t>
            </w:r>
          </w:p>
        </w:tc>
      </w:tr>
      <w:tr>
        <w:trPr>
          <w:trHeight w:val="1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на территории поселка физической культуры и массового спо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Ставро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2"/>
                <w:szCs w:val="22"/>
              </w:rPr>
              <w:t>Доля жителей поселка, занимающихся физической культурой и спортом к числу жителей МО до 40%.</w:t>
            </w:r>
          </w:p>
        </w:tc>
      </w:tr>
      <w:tr>
        <w:trPr>
          <w:trHeight w:val="1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Ставро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спор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ка Ставро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  <w:t>Таблица №3</w:t>
      </w:r>
    </w:p>
    <w:p>
      <w:pPr>
        <w:pStyle w:val="Normal"/>
        <w:tabs>
          <w:tab w:val="clear" w:pos="708"/>
          <w:tab w:val="left" w:pos="3680" w:leader="none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  <w:tab w:val="left" w:pos="6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  <w:tab w:val="left" w:pos="6120" w:leader="none"/>
        </w:tabs>
        <w:jc w:val="center"/>
        <w:rPr/>
      </w:pPr>
      <w:r>
        <w:rPr/>
        <w:t>РЕСУРСНОЕ ОБЕСПЕЧЕНИЕ РЕАЛИЗАЦИИ МУНИЦИПЛАЬНОЙ ПРОГРАММЫ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</w:r>
    </w:p>
    <w:tbl>
      <w:tblPr>
        <w:tblW w:w="14906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1024"/>
        <w:gridCol w:w="776"/>
        <w:gridCol w:w="783"/>
        <w:gridCol w:w="851"/>
        <w:gridCol w:w="850"/>
        <w:gridCol w:w="1276"/>
        <w:gridCol w:w="1276"/>
        <w:gridCol w:w="1417"/>
        <w:gridCol w:w="1276"/>
        <w:gridCol w:w="1417"/>
      </w:tblGrid>
      <w:tr>
        <w:trPr>
          <w:trHeight w:val="42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 и основных меропри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того 2015-2023 годы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поселке Ставрово на 2015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824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2,68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69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90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44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7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52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19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3,59</w:t>
            </w:r>
          </w:p>
        </w:tc>
      </w:tr>
      <w:tr>
        <w:trPr>
          <w:trHeight w:val="8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Основное мероприят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ка Ставрово физической культуры и массового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824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2,68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69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,90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44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7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52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19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3,59</w:t>
            </w:r>
          </w:p>
        </w:tc>
      </w:tr>
      <w:tr>
        <w:trPr>
          <w:trHeight w:val="5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ого учреждения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824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82,68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,69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0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44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67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52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,59</w:t>
            </w:r>
          </w:p>
        </w:tc>
      </w:tr>
    </w:tbl>
    <w:p>
      <w:pPr>
        <w:pStyle w:val="Normal"/>
        <w:tabs>
          <w:tab w:val="clear" w:pos="708"/>
          <w:tab w:val="left" w:pos="368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Ответственный исполнитель и соисполнитель Программы вправе вносить в нее изменения в зависимости от изменений политической и финансовой обстановки, а так же целесообразности мероприятий на текущий период временно.</w:t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680" w:leader="none"/>
        </w:tabs>
        <w:jc w:val="right"/>
        <w:rPr/>
      </w:pPr>
      <w:r>
        <w:rPr/>
        <w:t>Таблица №4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  <w:t>НА ОКАЗАНИЕ МУНИЦИПАЛЬНЫХ УСЛУГ (РАБОТ)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/>
        <w:t xml:space="preserve">                      </w:t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2328"/>
        <w:gridCol w:w="1292"/>
        <w:gridCol w:w="2577"/>
        <w:gridCol w:w="2944"/>
      </w:tblGrid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both"/>
              <w:rPr/>
            </w:pPr>
            <w:r>
              <w:rPr/>
              <w:t>Наименование муниципальной программы, наименование муниципальной услуг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Наименование показателя объема муниципальных услуг (рабо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начение показателя объема муниципальных услуг (работ) на 01.01.2016-31.12.2023 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начение показателя объема муниципальных услуг (работ) на 2023 год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both"/>
              <w:rPr/>
            </w:pPr>
            <w:r>
              <w:rPr/>
              <w:t>«Развитие физической культуры и спорта в поселке Ставрово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Обеспечение доступа к открытым спортивным объектам для свободного поль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Число участников спортивно - масс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единиц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highlight w:val="yellow"/>
              </w:rPr>
            </w:pPr>
            <w:r>
              <w:rPr/>
              <w:t>3586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</w:rPr>
              <w:t>833</w:t>
            </w:r>
          </w:p>
        </w:tc>
      </w:tr>
      <w:tr>
        <w:trPr/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-108" w:hanging="0"/>
              <w:jc w:val="both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Количество официальных физкультурно- оздоровительных, спортивных и масс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/>
            </w:pPr>
            <w:r>
              <w:rPr/>
              <w:t>единиц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42:00Z</dcterms:created>
  <dc:creator>OP1</dc:creator>
  <dc:description/>
  <cp:keywords/>
  <dc:language>en-US</dc:language>
  <cp:lastModifiedBy>Sekr2</cp:lastModifiedBy>
  <cp:lastPrinted>2022-01-11T14:44:00Z</cp:lastPrinted>
  <dcterms:modified xsi:type="dcterms:W3CDTF">2024-02-20T13:57:00Z</dcterms:modified>
  <cp:revision>57</cp:revision>
  <dc:subject/>
  <dc:title> </dc:title>
</cp:coreProperties>
</file>