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/>
        <w:t xml:space="preserve">от 24.12.2019 № 18/9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убличных нормативных обязательств на 2019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100"/>
      </w:tblGrid>
      <w:tr>
        <w:trPr>
          <w:trHeight w:val="27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2100"/>
      </w:tblGrid>
      <w:tr>
        <w:trPr>
          <w:tblHeader w:val="true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6962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лицам, удостоенным звания «Почетный житель поселка Ставрово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5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ветеранов ВОВ ко дню празднования Дня Побе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гражданам, попавшим в трудную жизненную ситуацию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по оказанию социальной поддержки детям и подростк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46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9:00Z</dcterms:created>
  <dc:creator>Ермакова Д.А.</dc:creator>
  <dc:description/>
  <cp:keywords/>
  <dc:language>en-US</dc:language>
  <cp:lastModifiedBy>Пользователь Windows</cp:lastModifiedBy>
  <cp:lastPrinted>2017-12-20T08:53:00Z</cp:lastPrinted>
  <dcterms:modified xsi:type="dcterms:W3CDTF">2019-12-25T11:54:00Z</dcterms:modified>
  <cp:revision>36</cp:revision>
  <dc:subject/>
  <dc:title>                                                                                   Приложение 9</dc:title>
</cp:coreProperties>
</file>