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Приложение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к   решению Совета народных депута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от 24.12.2019  № 18/9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 муниципального образования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sz w:val="28"/>
          <w:szCs w:val="28"/>
        </w:rPr>
        <w:t>поселок Ставрово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1. Муниципальные внутренние заимств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оселок Ставрово на 2019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1710"/>
      </w:tblGrid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имствования (привлечение/погашение)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41,2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от других бюджетов бюджетной систем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41,2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41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2. Муниципальные внутренние заимств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оселок Ставрово на 2020-2021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620"/>
        <w:gridCol w:w="1440"/>
      </w:tblGrid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на 2020 год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на 2021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имствования (привлечение/погашение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от кредитных организаци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от других бюджетов бюджетной систе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6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00,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6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31:00Z</dcterms:created>
  <dc:creator>otd</dc:creator>
  <dc:description/>
  <cp:keywords/>
  <dc:language>en-US</dc:language>
  <cp:lastModifiedBy>Пользователь Windows</cp:lastModifiedBy>
  <cp:lastPrinted>2018-12-21T12:53:00Z</cp:lastPrinted>
  <dcterms:modified xsi:type="dcterms:W3CDTF">2019-12-25T11:56:00Z</dcterms:modified>
  <cp:revision>72</cp:revision>
  <dc:subject/>
  <dc:title>Приложение 13</dc:title>
</cp:coreProperties>
</file>