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инский район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0.12.2019                                                                                                       № 17/88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в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программе приватиз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имущест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ка Ставрово на 2020 год 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новные направления приватиз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имуществ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2020-2022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10 Федерального закона Российской Федерации от 21 декабря 2001 года N 178-ФЗ "О приватизации государственного и муниципального имущества", 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статьей 23 Устава муниципального образования поселок Ставрово, Совет народных депутатов р е ш и 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ограмму приватизации муниципального имущества поселка Ставрово на 2020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основные направления приватизации муниципального имущества на 2020-2022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 </w:t>
      </w:r>
      <w:r>
        <w:rPr>
          <w:sz w:val="28"/>
          <w:szCs w:val="28"/>
          <w:lang w:eastAsia="ar-SA"/>
        </w:rPr>
        <w:t>со дня его официального опубликования и подлежит размещению</w:t>
      </w:r>
      <w:r>
        <w:rPr>
          <w:sz w:val="28"/>
          <w:szCs w:val="28"/>
        </w:rPr>
        <w:t xml:space="preserve">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, на официальном сайте Российской Федерации в сети Интернет для размещения информации о проведении тор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П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0.12.2019 № 17/8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0.12.2019 № 17/8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АТИЗАЦИИ МУНИЦИПАЛЬНОГО ИМУЩ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КА СТАВРОВО НА 2020 ГОД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НАПРАВЛЕНИЯ ПРИВАТ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 ИМУЩЕСТВА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0-2022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ая Программа приватизации муниципального имущества поселка Ставрово (далее – Программа) устанавливает порядок и условия приватизации муниципального имущества поселка Ставрово на 2020 год и основные направления приватизации муниципального имущества на </w:t>
      </w:r>
      <w:r>
        <w:rPr>
          <w:rFonts w:cs="Times New Roman" w:ascii="Times New Roman" w:hAnsi="Times New Roman"/>
          <w:bCs/>
          <w:sz w:val="28"/>
          <w:szCs w:val="28"/>
        </w:rPr>
        <w:t>2020-20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  в пределах компетенции органов местного самоуправления, установленных Федеральным законом Российской Федерации от 21 декабря 2001 года № 178-ФЗ "О приватизации государственного и муниципального имущества", содержит перечень объектов муниципального имущества, подлежащих приватизации в 2020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ая Программа разработана в соответствии с Гражданским кодексом Российской Федерации, Федеральным законом от 21.12.2001 № 178-ФЗ "О приватизации государственного и муниципального имущества", Федеральным законом  от 06.10.2003  № 131-ФЗ "Об общих принципах организации местного самоуправления в Российской Федерации", Федеральным законом от 29.07.1998 № 135-ФЗ « Об оценочной деятельности в Российской Федерации», Федеральным законом от 22.07.2008 №159 –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Уставом муниципального образования поселок Ставрово, 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опросы, не урегулированные настоящей Программой, регламентируются Федеральным законом "О приватизации государственного и муниципального имущества", иными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новной целью реализации Программы является повышение эффективности управления муниципальной собственностью и обеспечение планомерности процесса приватизации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 В </w:t>
      </w:r>
      <w:r>
        <w:rPr>
          <w:rFonts w:cs="Times New Roman" w:ascii="Times New Roman" w:hAnsi="Times New Roman"/>
          <w:bCs/>
          <w:sz w:val="28"/>
          <w:szCs w:val="28"/>
        </w:rPr>
        <w:t>2020-20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 Программа направлена на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оптимизация структуры муниципальной собственности, привлечение дополнительных доходов в местный бюдж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улучшение внешнего облика посел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восстановление и сохранение объектов недвижимости, объектов жилищно-коммунального назначения и инженерной инфраструктур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ера применения настоящей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рамма применяется при отчуждении муниципального имущества в соответствии с Федеральным Законом Российской Федерации “О приватизации государственного и муниципального имущества”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ействие настоящей Программы не распространяется на отношения, возникающие при отчужд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земель, за исключением  земельных участков, на которых расположены приватизируемые объекты недвижимости, в том числе имущественные комплекс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ирод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муниципального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муниципального имущества, закрепленного за муниципальными унитарными предприятиями, муниципальными учреждениями на праве хозяйственного ведения или 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муниципального имущества на основании судебного реш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В 2020 году  прогнозируется приватизация (выкуп) нежилых помещений субъектами малого и среднего предпринимательства, имеющими преимущественное право на приобретение арендуемого имущества на основании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приватизации имущества, находящего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 поселка Ставров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Программа приватизации разрабатывается администрацией поселка и утверждается Советом народных депутатов ежегодно на очередной год. В утвержденную Программу могут вноситься изменения по представлению Главы администрации поселка. Решение о внесении изменений в Программу принимает Совет народных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ланирование приватизации муниципального имущества осуществляется исходя из потребностей развития  хозяйства поселка Ставрово с учетом интересов населения в развитии инфраструктуры посел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нициатором приватизации муниципального имущества могут быть администрация поселка, муниципальные унитарные предприятия, а также открытые акционерные общества, акции которых находятся в муниципальной собственности, иные юридические лица и гражда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от физических или юридических лиц о приватизации муниципального имущества подаются в администрацию поселка Ставр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приватизации муниципального имущества его продавцом выступает администрация поселка Ставрово (далее - Администрац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Контроль за исполнением Программы и утверждение отчета о ее исполнении осуществляет Совет народных депутатов поселка Ставров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Администрация представляет в  Совет народных депутатов отчет об исполнении Программы одновременно с отчетом об исполнении бюджета за прошедший финансовый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ы приватизации муниципального имуще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Порядок и способы приватизации муниципального имущества, его оценка, особенности участия субъектов малого и среднего предпринимательства в приватизации арендуемого муниципального недвижимого имущества определяется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решений об условиях приват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Решение об условиях приватизации подготавливается Администрацией и принимается Главой администрации поселка в виде постано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Решением об условиях приватизации муниципального имущества могут быть установлены обременения в отношении имущества, подлежащего приват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3. Объекты культурного наследия (памятники истории и культуры, а также выявленные объекты культурного наследия) могут приватизироваться в порядке и способами, которые установлены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N 178-ФЗ "О приватизации государственного и муниципального имущества", при условии их обременения обязательствами по содержанию, сохранению и использова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В случае реализации субъектами малого и среднего предпринимательства преимущественного права на приобретение арендуемого имущества, решение об условиях приватизации подготавливается Администрацией и принимается Главой администрации поселка в виде постановления на основании соответствующего заявления арендато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оценки и оплаты муниципального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его приватизации и распределения денеж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ри приватиз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6.1. Оценка муниципального имущества для целей его приватизации осуществляется независимыми оценщикам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б оценке муниципального имущества составляется в соответствии с законодательством Российской Федерации об оценочной деятельност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2. Средства от приватизации поступают в бюджет муниципального образования поселок Ставрово за вычетом налога на добавленную стоимость.</w:t>
      </w:r>
    </w:p>
    <w:p>
      <w:pPr>
        <w:pStyle w:val="TextBody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4. В 2020 году предполагается поступление средств от приватизации муниципального имущества в бюджет в сумме  11760,0  тысяч рубл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объектов муниципального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приватизации в 2020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>
          <w:trHeight w:val="7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характеристика объекта</w:t>
            </w:r>
          </w:p>
        </w:tc>
      </w:tr>
      <w:tr>
        <w:trPr>
          <w:trHeight w:val="1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, арендуемые субъектами малого и среднего предпринимательства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й блок OV 50 - 2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деокамера</w:t>
            </w:r>
            <w:r>
              <w:rPr>
                <w:sz w:val="28"/>
                <w:szCs w:val="28"/>
                <w:lang w:val="en-US"/>
              </w:rPr>
              <w:t xml:space="preserve"> Panasonic AQ DVX 100 BE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камера SAMSUNG VP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магнит. L392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плеер L372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регистратор HQ-9504M 4х канальный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ктор DM IRU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итель ТВ сигнала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Кассовый аппарат Меркурий-115К (Без ЭКЛЗ) Версия 1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КМ Миника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ятор OV-33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ятор OV-33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ятор OV-35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ятор OV-43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ятор OV-43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ятор OV-43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ятор OV-45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ая стойка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Unaohm RB25QN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Ресивер LCT DSR 1000 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ивер LCT DSR 1000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0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0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ивер LCT DSR 1000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ивер LCT DSR 1000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0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0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0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ивер LCT DSR 1000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8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8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8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утниковый приемник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утниковый терминал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билизатор ПРОДЖИ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й коф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нер BISS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нер BISS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нер BISS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нер BISS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Golden Media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Word Vision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Word Vision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назначение: нежилое здание, количество этажей: 1, общая площадь 52,8кв.м., кадастровый номер 33:12:010104:832 и земельный участок площадью 536кв.м., с кадастровым номером 33:12:010104:84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гория земель: земли населенных пунктов, вид разрешенного использования: обслуживание жилой застройки, расположенные по адресу: Владимирская область, Собинский район, МО поселок Ставрово (городское поселение), п.Ставрово ул.Первомайская, д.5а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yperlink" Target="consultantplus://offline/ref=7ECF2824400A3D8B5993A97FB8BE257581EFBD116DD6798D5A7276BDE65C230506CF4238D8DAF7B16A18EAA611qDa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1:00Z</dcterms:created>
  <dc:creator>ConsultantPlus</dc:creator>
  <dc:description/>
  <cp:keywords/>
  <dc:language>en-US</dc:language>
  <cp:lastModifiedBy>SND</cp:lastModifiedBy>
  <cp:lastPrinted>2019-12-23T15:13:00Z</cp:lastPrinted>
  <dcterms:modified xsi:type="dcterms:W3CDTF">2019-12-23T12:15:00Z</dcterms:modified>
  <cp:revision>11</cp:revision>
  <dc:subject/>
  <dc:title>СОВЕТ НАРОДНЫХ ДЕПУТАТОВ ПОСЕЛКА СТАВРОВО</dc:title>
</cp:coreProperties>
</file>