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12.2019                                                                                                 № 17/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>О внесении изменений в Положение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>о порядке и условиях продажи, находящихся в собственности муниципального образования поселок Ставрово Собинского района Владимирской области долей в праве общей долевой собственности на жил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администрации поселка Ставрово, руководствуясь статьей 23 Устава муниципального образования поселок Ставрово Собинского района Владимир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селка Ставрово р е ш и л: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</w:t>
      </w:r>
      <w:hyperlink w:anchor="Par3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и условиях продажи находящихся, в собственности муниципального образования поселок Ставрово Собинского района Владимирской области долей в праве общей долевой собственности на жилые помещения, утвержденное решением Совета народных депутатов поселка Ставрово Собинского района Владимирской области от 30.08.2012г. №112/775, следующие изменения:</w:t>
      </w:r>
    </w:p>
    <w:p>
      <w:pPr>
        <w:pStyle w:val="Normal"/>
        <w:tabs>
          <w:tab w:val="clear" w:pos="708"/>
          <w:tab w:val="left" w:pos="9900" w:leader="none"/>
        </w:tabs>
        <w:ind w:left="540" w:right="21" w:hanging="540"/>
        <w:jc w:val="both"/>
        <w:rPr/>
      </w:pPr>
      <w:r>
        <w:rPr>
          <w:sz w:val="28"/>
          <w:szCs w:val="28"/>
        </w:rPr>
        <w:tab/>
        <w:t>1.1. Пункт 6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Состав, последовательность и сроки выполнения административных процедур, осуществляемых администрацией поселка Ставрово при продаже объектов, определяются нормативным правовым актом администрации поселка Ставрово.».</w:t>
      </w:r>
    </w:p>
    <w:p>
      <w:pPr>
        <w:pStyle w:val="Normal"/>
        <w:tabs>
          <w:tab w:val="clear" w:pos="708"/>
          <w:tab w:val="left" w:pos="9900" w:leader="none"/>
        </w:tabs>
        <w:ind w:left="540" w:right="21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8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8. Перечень документов, необходимых для приобретения по договору купли-продажи доли в праве общей долевой собственности на жилое помещение, определяется нормативным правовым актом администрации поселка Ставрово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ункты 9,10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Совета народных депутатов поселка Ставрово по бюджету, торговле и бытовому обслуживанию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и подлежит размещению на официальном сайте органов местного самоуправления поселка Ставрово в информационно-телекоммуникационной сети «Интернет» www.stavrovo-info.ru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23:00Z</dcterms:created>
  <dc:creator>Администрация</dc:creator>
  <dc:description/>
  <cp:keywords/>
  <dc:language>en-US</dc:language>
  <cp:lastModifiedBy>Кузнецова Е.А.</cp:lastModifiedBy>
  <cp:lastPrinted>2012-08-28T18:13:00Z</cp:lastPrinted>
  <dcterms:modified xsi:type="dcterms:W3CDTF">2019-12-23T08:23:00Z</dcterms:modified>
  <cp:revision>5</cp:revision>
  <dc:subject/>
  <dc:title>СОВЕТ НАРОДНЫХ ДЕПУТАТОВ ПОСЕЛКА СТАВРОВО</dc:title>
</cp:coreProperties>
</file>