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Cs w:val="32"/>
        </w:rPr>
        <w:tab/>
      </w: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>От  2</w:t>
      </w:r>
      <w:r>
        <w:rPr>
          <w:szCs w:val="28"/>
          <w:lang w:val="ru-RU"/>
        </w:rPr>
        <w:t>4</w:t>
      </w:r>
      <w:r>
        <w:rPr>
          <w:szCs w:val="28"/>
        </w:rPr>
        <w:t xml:space="preserve">.12.2019                                                                                  № </w:t>
      </w:r>
      <w:r>
        <w:rPr>
          <w:szCs w:val="28"/>
          <w:lang w:val="ru-RU"/>
        </w:rPr>
        <w:t>18/95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20.12.2018 №16/70 «О 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19 год и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на плановый период 2020 и 2021 годов»</w:t>
      </w:r>
    </w:p>
    <w:p>
      <w:pPr>
        <w:pStyle w:val="Heading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мотрев представление Главы администрации поселка Ставрово, 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Внести следующие изменения в решение Совета народных депутатов поселок  Ставрово от 20 декабря 2018 № 16/70 «О  бюджете муниципального  образования поселок Ставрово на 2019 год и на плановый период 2020 и 2021 годов»: </w:t>
      </w:r>
    </w:p>
    <w:p>
      <w:pPr>
        <w:pStyle w:val="Heading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1 в части 1 пункта 1  статьи 1 слова «95912,556,35 тыс. рублей» заменить на слова « </w:t>
      </w:r>
      <w:r>
        <w:rPr>
          <w:szCs w:val="28"/>
          <w:lang w:val="ru-RU"/>
        </w:rPr>
        <w:t>109799,77135</w:t>
      </w:r>
      <w:r>
        <w:rPr>
          <w:szCs w:val="28"/>
        </w:rPr>
        <w:t xml:space="preserve"> тыс. рублей »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2 в части 2 пункта 1  статьи 1 слова «100122,57473 тыс. рублей» заменить          на слова « </w:t>
      </w:r>
      <w:r>
        <w:rPr>
          <w:szCs w:val="28"/>
          <w:lang w:val="ru-RU"/>
        </w:rPr>
        <w:t>111309,78973</w:t>
      </w:r>
      <w:r>
        <w:rPr>
          <w:szCs w:val="28"/>
        </w:rPr>
        <w:t xml:space="preserve"> тыс. рублей »;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 xml:space="preserve">1.3  </w:t>
      </w:r>
      <w:r>
        <w:rPr>
          <w:sz w:val="28"/>
        </w:rPr>
        <w:t xml:space="preserve"> часть 3 пункта 1 статьи 1  изложить в новой редакции: «</w:t>
      </w:r>
      <w:r>
        <w:rPr>
          <w:sz w:val="28"/>
          <w:szCs w:val="28"/>
        </w:rPr>
        <w:t>дефицит</w:t>
      </w:r>
      <w:r>
        <w:rPr>
          <w:sz w:val="24"/>
          <w:szCs w:val="24"/>
        </w:rPr>
        <w:t xml:space="preserve"> </w:t>
      </w:r>
      <w:r>
        <w:rPr>
          <w:sz w:val="28"/>
        </w:rPr>
        <w:t>бюджета поселка в сумме  1510,01838 тыс. рублей»;</w:t>
      </w:r>
    </w:p>
    <w:p>
      <w:pPr>
        <w:pStyle w:val="Heading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4 в части 4 пункта 1 статьи 1 слова « верхний предел муниципального внутреннего долга на 1 января 2020 года в сумме 6261,8 тыс.рублей» заменить на слова « верхний предел муниципального внутреннего долга на 1 января 2020 года в сумме 3561,8 тыс.рублей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5 в части 3 пункта 2 статьи 1 слова « верхний предел муниципального внутреннего долга на 1 января 2021 года в сумме 6261,8 тыс.рублей» заменить на слова « верхний предел муниципального внутреннего долга на 1 января 2021 года в сумме 3561,8 тыс.рублей»;</w:t>
      </w:r>
    </w:p>
    <w:p>
      <w:pPr>
        <w:pStyle w:val="Heading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6 в части 3 пункта 3 статьи 1 слова «верхний предел муниципального внутреннего долга на 1 января 2022 года в сумме 6261,8 тыс.рублей» заменить на слова « верхний предел муниципального внутреннего долга на 1 января 2022 года в сумме 3561,8 тыс.рублей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 приложение № 1 к Решению «Поступление доходов в бюджет муниципального образования поселок Ставрово на 2019 год» 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 приложение № 3 к Решению «Перечень главных администраторов доходов бюджета поселка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 приложение № 4 «Перечень главных администраторов источников финансирования дефицита бюджета муниципального образования поселок Ставрово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 приложение № 5 к Решению «Объем бюджетных ассигнований, направляемых на исполнение публичных нормативных обязательств на 2019 год»</w:t>
      </w:r>
      <w:r>
        <w:rPr/>
        <w:t xml:space="preserve"> </w:t>
      </w:r>
      <w:r>
        <w:rPr>
          <w:sz w:val="28"/>
          <w:szCs w:val="28"/>
        </w:rPr>
        <w:t xml:space="preserve">изложить в новой редакции согласно приложению № 4 к настоящему решению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1 в пункте 2 статьи 4 слова «12149,5 тыс. рублей» заменить на слова «11475,1038 тыс. рублей»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2 приложение № 7 к Решению «Ведомственная структура бюджета муниципального образования поселок Ставрово на 2019 год»  изложить в новой редакции  согласно приложению № 5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3 приложение № 9  к Решению «Распределение бюджетных ассигнований по разделам, подразделам, классификации расходов бюджета муниципального образования поселок Ставрово на 2019 год» изложить в новой редакции  согласно приложению № 6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4 приложение № 11 к Решению 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19 год» изложить в новой редакции  согласно приложению № 7 к настоящему решению;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5 в части 1 пункта 6 статьи 4</w:t>
      </w:r>
      <w:r>
        <w:rPr>
          <w:sz w:val="28"/>
        </w:rPr>
        <w:t xml:space="preserve"> слова</w:t>
      </w:r>
      <w:r>
        <w:rPr>
          <w:sz w:val="28"/>
          <w:szCs w:val="28"/>
        </w:rPr>
        <w:t xml:space="preserve"> «на 2019 год в сумме 30,0 тыс. рублей» заменить на  слова «на 2019 год в сумме 0,0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6 пункт 7 статьи 4 дополнить абзацем 4 следующего содержания «-</w:t>
      </w:r>
      <w:r>
        <w:rPr/>
        <w:t xml:space="preserve"> </w:t>
      </w:r>
      <w:r>
        <w:rPr>
          <w:sz w:val="28"/>
          <w:szCs w:val="28"/>
        </w:rPr>
        <w:t>частичного возмещения затрат, связанных с производством (реализацией) товаров, выполнением работ, оказанием услуг, в связи с предупреждением банкротства и восстановления платежеспособности предприятия (санацией) в порядке, установленном постановлением администрации поселка.»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</w:t>
      </w:r>
      <w:r>
        <w:rPr>
          <w:b w:val="false"/>
        </w:rPr>
        <w:t>1.17 приложение № 13 «Программа муниципальных заимствований муниципального образования поселок Ставрово на 2019 год и на плановый период 2020 и 2021 годов» изложить в новой редакции согласно приложению № 8 к настоящему решению;</w:t>
      </w:r>
      <w:r>
        <w:rPr/>
        <w:t xml:space="preserve">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18  пункт 3 статьи 9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9 приложение № 15 «Источники финансирования дефицита бюджета муниципального образования поселок Ставрово на 2019 год» изложить в новой редакции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П.А.Павло</w:t>
      </w:r>
      <w:bookmarkStart w:id="0" w:name="Par21"/>
      <w:bookmarkEnd w:id="0"/>
      <w:r>
        <w:rPr>
          <w:sz w:val="28"/>
          <w:szCs w:val="28"/>
        </w:rPr>
        <w:t>в</w:t>
      </w: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6"/>
    <w:next w:val="Style16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6"/>
    <w:next w:val="Style16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00:00Z</dcterms:created>
  <dc:creator>Otd</dc:creator>
  <dc:description/>
  <cp:keywords/>
  <dc:language>en-US</dc:language>
  <cp:lastModifiedBy>NachFO</cp:lastModifiedBy>
  <cp:lastPrinted>2019-11-29T07:58:00Z</cp:lastPrinted>
  <dcterms:modified xsi:type="dcterms:W3CDTF">2019-12-26T11:51:00Z</dcterms:modified>
  <cp:revision>15</cp:revision>
  <dc:subject/>
  <dc:title>Вносится главой администрации</dc:title>
</cp:coreProperties>
</file>