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27.02.2020г. №  4/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образования поселок Ставрово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 БЮДЖЕТА МУНИЦИПАЛЬНОГО ОБРАЗОВАНИЯ ПОСЕЛОК СТАВРО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8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ница между полученными и погашенными бюджетом муниципального образования Поселок Ставрово в валюте Российской Федерации кредитами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1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учение  кредитов от кредитных организаций  бюджетом поселка Ставрово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Разница между полученными и погашенными бюджетом муниципального образования Поселок Ставрово в валюте Российской Федерации кредитами от других бюджетов бюдже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61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color w:val="000000"/>
              </w:rPr>
              <w:t>Получение кредитов от других бюджетов бюджетной системы Российской Федерации бюджетом поселка Ставрово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гашение из бюджета поселка Ставрово получен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61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,6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07:00Z</dcterms:created>
  <dc:creator>Vlad</dc:creator>
  <dc:description/>
  <cp:keywords/>
  <dc:language>en-US</dc:language>
  <cp:lastModifiedBy>Пользователь Windows</cp:lastModifiedBy>
  <cp:lastPrinted>2019-12-23T10:18:00Z</cp:lastPrinted>
  <dcterms:modified xsi:type="dcterms:W3CDTF">2020-02-28T07:14:00Z</dcterms:modified>
  <cp:revision>181</cp:revision>
  <dc:subject/>
  <dc:title>                                  Приложение №1</dc:title>
</cp:coreProperties>
</file>