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635</wp:posOffset>
            </wp:positionV>
            <wp:extent cx="600075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</w:rPr>
      </w:pPr>
      <w:r>
        <w:rPr/>
        <w:t>от 12.10.2020 г.</w:t>
        <w:tab/>
        <w:t xml:space="preserve">                               № 2/14   </w:t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б  отмене  решения СНД поселка Ставрово от 30.09.2020 №1/10</w:t>
      </w:r>
    </w:p>
    <w:p>
      <w:pPr>
        <w:pStyle w:val="Normal"/>
        <w:rPr/>
      </w:pPr>
      <w:r>
        <w:rPr/>
        <w:t xml:space="preserve">« О конкурсе на замещение должности </w:t>
      </w:r>
    </w:p>
    <w:p>
      <w:pPr>
        <w:pStyle w:val="Normal"/>
        <w:rPr/>
      </w:pPr>
      <w:r>
        <w:rPr/>
        <w:t>главы администрации   поселка Ставрово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7 Федерального закона от 06.10.2003 N 131-ФЗ "Об общих принципах организации местного самоуправления в Российской Федерации", на основании Положения "О порядке проведения конкурса на замещение должности главы администрации   поселка Ставрово", утвержденного решением Совета народных депутатов   поселка Ставрово от 04.09.2015 № 12/58, в целях  приведения  в соответствии с действующе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р е ш и л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решение  Совета народных  депутатов  поселка Ставрово  от 30.09.2020 №1/10 « О конкурсе на замещение должности</w:t>
      </w:r>
      <w:r>
        <w:rPr/>
        <w:t xml:space="preserve"> </w:t>
      </w:r>
      <w:r>
        <w:rPr>
          <w:sz w:val="28"/>
          <w:szCs w:val="28"/>
        </w:rPr>
        <w:t>главы администрации   поселка Ставрово»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 вступает в силу с момента  официального  опубликования  в газете «Довер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селка Ставрово                                                         П.А.Павлов               </w:t>
      </w:r>
    </w:p>
    <w:p>
      <w:pPr>
        <w:pStyle w:val="Normal"/>
        <w:tabs>
          <w:tab w:val="clear" w:pos="708"/>
          <w:tab w:val="left" w:pos="69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00:00Z</dcterms:created>
  <dc:creator>mironycheva.victoria</dc:creator>
  <dc:description/>
  <cp:keywords/>
  <dc:language>en-US</dc:language>
  <cp:lastModifiedBy>SND</cp:lastModifiedBy>
  <cp:lastPrinted>2020-10-12T13:49:00Z</cp:lastPrinted>
  <dcterms:modified xsi:type="dcterms:W3CDTF">2020-10-14T05:46:00Z</dcterms:modified>
  <cp:revision>21</cp:revision>
  <dc:subject/>
  <dc:title>СОВЕТ НАРОДНЫХ ДЕПУТАТОВ </dc:title>
</cp:coreProperties>
</file>