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инский район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.02.2020                                                                                                    №4/13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9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ринятии имущества, находящегося в собственности муниципального образования Собинский район, в собственность муниципального образования  поселка Ставрово </w:t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вязи с безвозмездной передачей имущества из собственности муниципального образования Собинский район в собственность муниципального образования поселок Ставрово на основании решения Совета народных депутатов Собинского района от 29 января 2020 года № 7/1 «Об утверждении перечня имущества, передаваемого безвозмездно в муниципальную собственность МО пос.Ставрово»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Утвердить перечень  имущества, принимаемого безвозмездно из  собственности муниципального образования Собинский район в собственность муниципального образования поселок Ставрово, согласно приложени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2.Принять безвозмездно в собственность муниципального образования поселок Ставрово имущество, находящееся в собственности муниципального образования Собинский район, указанное в пункте 1 настоящего решения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3.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зачислить в реестр муниципального имущества поселка Ставрово имущество согласно утвержденному Перечн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4.Решение вступает в силу со дня его принят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П.А. Павл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>Соб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 27.02.2020№4/1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  27.02.2020 № 4/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имаемого безвозмездно из 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обинский район в собственность муниципального образования поселок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43"/>
        <w:gridCol w:w="2082"/>
        <w:gridCol w:w="2097"/>
        <w:gridCol w:w="1718"/>
        <w:gridCol w:w="1480"/>
      </w:tblGrid>
      <w:tr>
        <w:trPr>
          <w:trHeight w:val="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>
          <w:trHeight w:val="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инский район, МО пос.Ставрово (городское поселение), п.Ставрово ул.Юбилейная д.15 кв.6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:12:010109:22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1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7:00Z</dcterms:created>
  <dc:creator>Администрация</dc:creator>
  <dc:description/>
  <cp:keywords/>
  <dc:language>en-US</dc:language>
  <cp:lastModifiedBy>SND</cp:lastModifiedBy>
  <cp:lastPrinted>2020-02-17T14:25:00Z</cp:lastPrinted>
  <dcterms:modified xsi:type="dcterms:W3CDTF">2020-03-03T07:29:00Z</dcterms:modified>
  <cp:revision>4</cp:revision>
  <dc:subject/>
  <dc:title>СОВЕТ НАРОДНЫХ ДЕПУТАТОВ ПОСЕЛКА СТАВРОВО</dc:title>
</cp:coreProperties>
</file>