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т 29.10.2020                                                                                         №  4/19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О внесении дополнений в решение Совета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народных депутатов 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от 27.04.2017 г. № 4/22 «О порядке увольн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освобождения от должност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иц, замещающих муниципальны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лжности в Совете народных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депутатов поселка Ставрово, </w:t>
      </w:r>
    </w:p>
    <w:p>
      <w:pPr>
        <w:pStyle w:val="Normal"/>
        <w:jc w:val="both"/>
        <w:rPr/>
      </w:pPr>
      <w:r>
        <w:rPr>
          <w:i/>
          <w:iCs/>
        </w:rPr>
        <w:t>в связи с утратой доверия»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В целях приведения в соответствие с действующим законодательством и Федеральным зако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3-ФЗ от 25.12.2008 "О противодействии коррупции", руководствуясь статьей 23 Устава муниципального образования поселок Ставрово,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Совета народных депутатов поселка Ставрово от </w:t>
      </w:r>
      <w:r>
        <w:rPr>
          <w:iCs/>
          <w:sz w:val="28"/>
          <w:szCs w:val="28"/>
        </w:rPr>
        <w:t>27.04.2017 г. № 4/22 «О порядке увольн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освобождения от должности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иц, замещающих муниципальны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и в Совете народны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епутатов поселка Ставрово,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 связи с утратой доверия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 приложении к решению Порядок</w:t>
      </w:r>
      <w:r>
        <w:rPr>
          <w:bCs/>
          <w:sz w:val="28"/>
          <w:szCs w:val="28"/>
        </w:rPr>
        <w:t xml:space="preserve"> увольнения (освобождения от должности) лиц, замещающих муниципальные должности в Совете народных депутатов поселка Ставрово, в связи с утратой доверия дополнить </w:t>
      </w:r>
      <w:r>
        <w:rPr>
          <w:sz w:val="28"/>
          <w:szCs w:val="28"/>
        </w:rPr>
        <w:t>пунктом 1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Сведения о применении к лицу, замещающему муниципальную должность в Совете народных депутатов поселка Ставрово, взыскания в виде увольнения (освобождения от должности) в связи с утратой доверия за совершение коррупционного правонарушения включаются Советом народных депутатов поселка Ставрово в реестр лиц, уволенных в связи с утратой доверия, предусмотренный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5.12.2008 N 273 "О противодействии корруп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ключения сведений в реестр лиц, уволенных в связи с утратой доверия, порядок исключения сведений из указанного реестра, порядок его ведения и размещения определяются Правительством Российской Федерац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депутатов  п. Ставрово                                       Н.А. Ионо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677E55B64E50405429CD708801605A74E275C28FDB52C6B90B444C7B3A957B47C499AE4FAEFF0007D84E31FC23228F7B0D988C991C0A02H4Z0K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6:00Z</dcterms:created>
  <dc:creator>Soft</dc:creator>
  <dc:description/>
  <cp:keywords/>
  <dc:language>en-US</dc:language>
  <cp:lastModifiedBy>SND</cp:lastModifiedBy>
  <cp:lastPrinted>2020-08-25T15:43:00Z</cp:lastPrinted>
  <dcterms:modified xsi:type="dcterms:W3CDTF">2020-10-30T06:11:00Z</dcterms:modified>
  <cp:revision>10</cp:revision>
  <dc:subject/>
  <dc:title>ПРОЕКТ</dc:title>
</cp:coreProperties>
</file>