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</w:rPr>
        <w:t xml:space="preserve">Собин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 .09.2020                                                                                            № 1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 избрании счетной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миссии по проведению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йного голосования по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ыборам Главы поселка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тавро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ссмотрев предложения депутатов Совета народных депутатов поселка Ставрово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народных депутатов поселка Ставрово р е ш и л: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Избрать счетную комиссию по проведению тайного голосования по выборам Главы поселка Ставрово в составе 3-х человек  и наделить их правом подсчета результатов тайного голосования и подписания протокола.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став счетной комиссии:</w:t>
      </w:r>
    </w:p>
    <w:p>
      <w:pPr>
        <w:pStyle w:val="ConsTitle"/>
        <w:widowControl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ванов А.В.- депутат</w:t>
      </w:r>
    </w:p>
    <w:p>
      <w:pPr>
        <w:pStyle w:val="ConsTitle"/>
        <w:widowControl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рылова Г.М.- депутат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 Грехов А.С.- депут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Настоящее решение вступает в силу с момента принятия и подлежит обнародованию в информационно-телекоммуникационной  сети «Интернет»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Глава поселка Ставрово</w:t>
        <w:tab/>
        <w:tab/>
        <w:tab/>
        <w:tab/>
        <w:tab/>
        <w:t xml:space="preserve"> П.А.Павлов </w:t>
        <w:tab/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2:08:00Z</dcterms:created>
  <dc:creator>111</dc:creator>
  <dc:description/>
  <cp:keywords/>
  <dc:language>en-US</dc:language>
  <cp:lastModifiedBy>SND</cp:lastModifiedBy>
  <cp:lastPrinted>2020-08-28T13:11:00Z</cp:lastPrinted>
  <dcterms:modified xsi:type="dcterms:W3CDTF">2020-09-30T10:35:00Z</dcterms:modified>
  <cp:revision>12</cp:revision>
  <dc:subject/>
  <dc:title>РФ</dc:title>
</cp:coreProperties>
</file>