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Cs w:val="32"/>
        </w:rPr>
        <w:tab/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23.01.2020                                                                                                     №1/1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20.12.2019 №17/94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0 год и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на плановый период 2021 и 2022 годов»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в решение Совета народных депутатов поселок  Ставрово от 20 декабря 2019 № 17/94 «О  бюджете муниципального  образования поселок Ставрово на 2020 год и на плановый период 2021 и 2022 годов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приложение № 3 к Решению «Перечень главных администраторов доходов бюджета поселка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 приложение № 7 к Решению «Ведомственная структура бюджета муниципального образования поселок Ставрово на 2020 год»  изложить в новой редакции  согласно приложению №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приложение № 11 к Решению 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0 год» изложить в новой редакции  согласно приложению № 3 к настоящему решению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sz w:val="28"/>
          <w:szCs w:val="28"/>
        </w:rPr>
        <w:t>1.4</w:t>
      </w:r>
      <w:r>
        <w:rPr>
          <w:b/>
        </w:rPr>
        <w:t xml:space="preserve"> </w:t>
      </w:r>
      <w:r>
        <w:rPr>
          <w:sz w:val="28"/>
          <w:szCs w:val="28"/>
        </w:rPr>
        <w:t>приложение № 13 к Решению «</w:t>
      </w:r>
      <w:r>
        <w:rPr>
          <w:bCs/>
          <w:sz w:val="28"/>
          <w:szCs w:val="28"/>
        </w:rPr>
        <w:t>Программа муниципальных заимствований муниципального образования поселок Ставрово на 2020 год и на плановый период 2021 и 2022 годов»</w:t>
      </w:r>
      <w:r>
        <w:rPr>
          <w:sz w:val="28"/>
          <w:szCs w:val="28"/>
        </w:rPr>
        <w:t xml:space="preserve">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  приложение № 14 к Решению « Источники финансирования дефицита бюджета поселка  на 2020 год» изложить в новой редакции  согласно приложениям № 5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Глава поселка Ставрово                                                                       П.А.Павл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NachFO</cp:lastModifiedBy>
  <cp:lastPrinted>2019-11-29T07:58:00Z</cp:lastPrinted>
  <dcterms:modified xsi:type="dcterms:W3CDTF">2020-01-23T14:00:00Z</dcterms:modified>
  <cp:revision>447</cp:revision>
  <dc:subject/>
  <dc:title> Вносится главой администрации</dc:title>
</cp:coreProperties>
</file>