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20                                                                                                   № 4/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реестр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 xml:space="preserve">поселка Ставр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смотрев представление Главы администрации поселка Ставрово о внесении изменений в реестр муниципального имущества поселка Ставрово, технический паспорт составленный по состоянию на 24.10.2007 года на часть нежилого здания, свидетельство о государственной регистрации права серии 33АК 608341 от 30.10.2008 года, выданное Управлением Федеральной регистрационной службы по Владимирской области, </w:t>
      </w:r>
      <w:r>
        <w:rPr>
          <w:vanish/>
          <w:sz w:val="28"/>
          <w:szCs w:val="28"/>
        </w:rPr>
        <w:t xml:space="preserve"> Владимирскоадимирской области, 67а.83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в соответствии с Положением 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руководствуясь статьями 23, 46 Устава муниципального образования поселок Ставрово, в целях приведения сведений, содержащихся в Реестре муниципального имущества поселка Ставрово в соответствии со сведениями, содержащимися в Едином государственном реестре недвижимости, Совет народных депутатов поселка Ставрово р е ш и л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Внести изменения в реестр муниципального имущества поселка Ставрово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депутатов  п. Ставрово                                       Н.А. Ионова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 29.10.2020 № 4/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реестре муниципального имущества поселка Ставрово</w:t>
      </w:r>
    </w:p>
    <w:tbl>
      <w:tblPr>
        <w:tblW w:w="15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1416"/>
        <w:gridCol w:w="1383"/>
        <w:gridCol w:w="1180"/>
        <w:gridCol w:w="486"/>
        <w:gridCol w:w="1669"/>
        <w:gridCol w:w="1957"/>
        <w:gridCol w:w="1248"/>
        <w:gridCol w:w="1101"/>
        <w:gridCol w:w="1620"/>
        <w:gridCol w:w="1370"/>
      </w:tblGrid>
      <w:tr>
        <w:trPr/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одлежащее исключению из реестра муниципального имущества поселка Ставрово</w:t>
            </w:r>
          </w:p>
        </w:tc>
        <w:tc>
          <w:tcPr>
            <w:tcW w:w="9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одлежащее включению в реестр муниципальн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ка Ставро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, наименование, адре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номер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, наименование, адре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готовления технического паспор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, номер и дата государственной регистрации пра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лансовая стоимость (руб.)</w:t>
            </w:r>
          </w:p>
        </w:tc>
      </w:tr>
      <w:tr>
        <w:trPr/>
        <w:tc>
          <w:tcPr>
            <w:tcW w:w="15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двух объектов недвижимости в од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часть здания котельной, расположенная по адресу: Владимирская область, Собинский район, п.Ставрово ул.Механизаторов д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100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1,66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часть нежилого здания,  расположенная по адресу: Владимирская область, Собинский район, п.Ставрово ул.Механизаторов д.8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2:100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7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-33-15/021/2008-084 от 30.10.2008г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2,31</w:t>
            </w:r>
          </w:p>
        </w:tc>
      </w:tr>
      <w:tr>
        <w:trPr>
          <w:trHeight w:val="6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часть здания бани, расположенная по адресу: Владимирская область, Собинский район, п.Ставрово ул.Механизаторов д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100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65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42:00Z</dcterms:created>
  <dc:creator>111</dc:creator>
  <dc:description/>
  <cp:keywords/>
  <dc:language>en-US</dc:language>
  <cp:lastModifiedBy>SND</cp:lastModifiedBy>
  <cp:lastPrinted>2020-10-13T11:47:00Z</cp:lastPrinted>
  <dcterms:modified xsi:type="dcterms:W3CDTF">2020-10-30T06:12:00Z</dcterms:modified>
  <cp:revision>9</cp:revision>
  <dc:subject/>
  <dc:title>РФ</dc:title>
</cp:coreProperties>
</file>