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0.2020                                                                                                  № 4/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исключении из Реестра</w:t>
      </w:r>
    </w:p>
    <w:p>
      <w:pPr>
        <w:pStyle w:val="Normal"/>
        <w:jc w:val="both"/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  <w:t>поселка Став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Рассмотрев ходатайство Муниципального  бюджетного учреждения культуры «Центр культуры и спорта поселка  Ставрово Собинского района Владимирской области», протокол заседания комиссии по поступлению и выбытию активов от 07.08.2020г., руководствуясь статьями 23, 46 Устава муниципального образования поселок Ставрово, Положением  о порядке управления и распоряжения муниципальным имуществом поселка Ставрово, утвержденного решением Совета народных депутатов поселка Ставрово от 25 декабря 2008 года № 56/402,  </w:t>
      </w:r>
    </w:p>
    <w:p>
      <w:pPr>
        <w:pStyle w:val="2"/>
        <w:ind w:firstLine="900"/>
        <w:rPr/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 Исключить из Реестра муниципального имущества поселка Ставрово имущество согласно приложению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Администрации поселка Ставрово Собинского района внести соответствующие изменения в реестр муниципального имущества поселка Ставрово в отношении имущества, указанного в пункте 1 настоящего решения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3. Муниципальному  бюджетному учреждению культуры «Центр культуры и спорта поселка  Ставрово Собинского района Владимирской области» провести утилизацию имущества, указанного в пункте 1 настоящего решения в соответствии с требованиями действующего законодательства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депутатов  п. Ставрово                                       Н.А. Ионова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 xml:space="preserve">к решению 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 xml:space="preserve">Совета народных депутатов 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>поселка Ставрово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29.10.2020   № 4/21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 подлежащего исключению из Ре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поселка Ставрово</w:t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08"/>
        <w:gridCol w:w="1512"/>
        <w:gridCol w:w="1440"/>
        <w:gridCol w:w="1440"/>
        <w:gridCol w:w="2520"/>
        <w:gridCol w:w="2700"/>
      </w:tblGrid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руб.коп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по бухгалтерскому уч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итур кабинет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60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06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ягкой мебели (велю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60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07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угол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60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902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2-х створчат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3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мал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0684 - 332327130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цвет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900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06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спортивный (футбол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10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к искусствен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968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к искусствен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96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0790-3323271308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90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3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- Книга "Мировая пилотируемая космонавтика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90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104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7:00Z</dcterms:created>
  <dc:creator>111</dc:creator>
  <dc:description/>
  <cp:keywords/>
  <dc:language>en-US</dc:language>
  <cp:lastModifiedBy>SND</cp:lastModifiedBy>
  <cp:lastPrinted>2019-12-18T13:42:00Z</cp:lastPrinted>
  <dcterms:modified xsi:type="dcterms:W3CDTF">2020-10-30T06:13:00Z</dcterms:modified>
  <cp:revision>8</cp:revision>
  <dc:subject/>
  <dc:title>РФ</dc:title>
</cp:coreProperties>
</file>