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0.2020                                                                                               № 4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инятии в собственность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муниципального образования  поселок Ставрово недвижимого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/>
      </w:pPr>
      <w:r>
        <w:rPr>
          <w:sz w:val="28"/>
          <w:szCs w:val="28"/>
        </w:rPr>
        <w:t>В связи с государственной регистрацией права собственности муниципального образования поселок Ставрово на недвижимое имущество на основании  решения от 22 июля 2020 года Собинского городского суда Владимирской области (дело №2-1-264/2020, УИД 33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0017-01-2020-000291-86)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Совет народных депутатов поселка Ставрово Собинского района р е ш и л :</w:t>
      </w:r>
    </w:p>
    <w:p>
      <w:pPr>
        <w:pStyle w:val="2"/>
        <w:ind w:firstLine="900"/>
        <w:rPr/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Утвердить Перечень имущества, принимаемого в собственность  муниципального образования поселок Ставрово, согласно приложению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2. Администрации поселка 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еречне имущество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депутатов  п. Ставрово                                       Н.А. Ионова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29.10.2020 № 4/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0.2020 № 4/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имаемого в собственность  муниципального образования поселок Ставрово </w:t>
      </w:r>
    </w:p>
    <w:p>
      <w:pPr>
        <w:pStyle w:val="Normal"/>
        <w:jc w:val="center"/>
        <w:rPr/>
      </w:pPr>
      <w:r>
        <w:rPr/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054"/>
        <w:gridCol w:w="2670"/>
        <w:gridCol w:w="2465"/>
        <w:gridCol w:w="1438"/>
        <w:gridCol w:w="2024"/>
        <w:gridCol w:w="3110"/>
      </w:tblGrid>
      <w:tr>
        <w:trPr>
          <w:trHeight w:val="8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  <w:t>Вид объекта недвижимости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объекта недвижим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государственной регистрации права в </w:t>
            </w:r>
            <w:r>
              <w:rPr>
                <w:sz w:val="22"/>
                <w:szCs w:val="22"/>
              </w:rPr>
              <w:t>Управлении Федеральной  службы государственной регистрации, кадастра и картографии по Владимирской области</w:t>
            </w:r>
          </w:p>
        </w:tc>
      </w:tr>
      <w:tr>
        <w:trPr>
          <w:trHeight w:val="81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азначение: жилое, наименование: жилой до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3:4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, р-н Собинский, п.Ставрово, ул. Жуковского, д.6-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82/1000 дол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рег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:12:010103:492-33/061/2020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30.09.202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keepNext w:val="true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57:00Z</dcterms:created>
  <dc:creator>Администрация</dc:creator>
  <dc:description/>
  <cp:keywords/>
  <dc:language>en-US</dc:language>
  <cp:lastModifiedBy>SND</cp:lastModifiedBy>
  <cp:lastPrinted>2019-09-19T14:55:00Z</cp:lastPrinted>
  <dcterms:modified xsi:type="dcterms:W3CDTF">2020-10-30T06:16:00Z</dcterms:modified>
  <cp:revision>13</cp:revision>
  <dc:subject/>
  <dc:title>СОВЕТ НАРОДНЫХ ДЕПУТАТОВ ПОСЕЛКА СТАВРОВО</dc:title>
</cp:coreProperties>
</file>