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/>
      </w:pPr>
      <w:r>
        <w:rPr/>
        <w:t>СОВЕТ НАРОДНЫХ ДЕПУТАТОВ ПОСЕЛКА СТАВРОВО</w:t>
      </w:r>
    </w:p>
    <w:p>
      <w:pPr>
        <w:pStyle w:val="Heading"/>
        <w:rPr/>
      </w:pPr>
      <w:r>
        <w:rPr/>
        <w:t xml:space="preserve">Собинский район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</w:t>
      </w:r>
      <w:r>
        <w:rPr/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от  27.08.2020                                                                                               №13/37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во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/>
      </w:pPr>
      <w:r>
        <w:rPr>
          <w:sz w:val="24"/>
        </w:rPr>
        <w:t>О передаче администрации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обинского района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олномочий по решению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опросов местного значен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поселка Ставрово о передаче полномочий по решению вопросов местного значения муниципального образования поселок Ставрово Собинскому району, руководствуясь пунктом 4 статьи 15 Федерального закона от 06.10.2003 года № 131-ФЗ «Об общих принципах организации местного самоуправления в Российской Федерации», статьей 23 Устава муниципального образования поселок Ставрово Собинского района Владимирской области, Совет народных депутатов поселка Ставрово Собинского района р е ш и л:           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ередать на срок до 31 декабря 2021 года администрации Собинского района полномочия по  решению вопросов местного значения поселка Ставрово Собинского района, вытекающих из Федерального закона от 06.10.2003 года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ыдача разрешений на строительство, реконструкцию объектов капитального строительства, расположенных на территории поселения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расположенном на территории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расположенном на территории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внесение изменений в разрешение на строительство объектов капиталь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подготовка и выдача градостроительного плана земельного участ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) выдача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Администрации поселка Ставрово Собинского района заключить с Администрацией Собинского района Соглашение на 2021 год о передаче полномочий, указанных в пункте 1 настоящего решения, за счет межбюджетных трансфертов, предоставляемых из бюджета муниципального образования поселок Ставрово в бюджет муниципального образования Собинский район в соответствии с Бюджетным кодексом Российской Федерации. 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Heading"/>
        <w:jc w:val="both"/>
        <w:rPr/>
      </w:pPr>
      <w:r>
        <w:rPr>
          <w:szCs w:val="28"/>
        </w:rPr>
        <w:tab/>
        <w:t>4.Настоящее решение вступает в силу со дня принятия  и подлежит размещению в информационно</w:t>
      </w:r>
      <w:r>
        <w:rPr/>
        <w:t xml:space="preserve"> - телекоммуникационной сети "Интернет" на официальном сайте органов местного самоуправления поселка Ставрово </w:t>
      </w:r>
      <w:hyperlink r:id="rId3">
        <w:r>
          <w:rPr>
            <w:rStyle w:val="InternetLink"/>
          </w:rPr>
          <w:t>www.stavrovo-info.ru</w:t>
        </w:r>
      </w:hyperlink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П.А. Пав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3:54:00Z</dcterms:created>
  <dc:creator>Администрация</dc:creator>
  <dc:description/>
  <cp:keywords/>
  <dc:language>en-US</dc:language>
  <cp:lastModifiedBy>SND</cp:lastModifiedBy>
  <cp:lastPrinted>2020-08-21T16:54:00Z</cp:lastPrinted>
  <dcterms:modified xsi:type="dcterms:W3CDTF">2020-08-28T06:18:00Z</dcterms:modified>
  <cp:revision>4</cp:revision>
  <dc:subject/>
  <dc:title>СОВЕТ НАРОДНЫХ ДЕПУТАТОВ ПОСЕЛКА СТАВРОВО</dc:title>
</cp:coreProperties>
</file>