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</w:rPr>
        <w:t xml:space="preserve">Собин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.01.2020                                                                                                           № 3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исключении из реестра</w:t>
      </w:r>
    </w:p>
    <w:p>
      <w:pPr>
        <w:pStyle w:val="Normal"/>
        <w:jc w:val="both"/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  <w:t xml:space="preserve">поселка Ставрово </w:t>
      </w:r>
    </w:p>
    <w:p>
      <w:pPr>
        <w:pStyle w:val="Normal"/>
        <w:jc w:val="both"/>
        <w:rPr/>
      </w:pPr>
      <w:r>
        <w:rPr/>
        <w:t>приватизированных кварт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смотрев представление Главы администрации поселка Ставрово об исключении приватизированных квартир из реестра муниципального имущества поселка Ставрово на основании выписок из Единого государственного реестра недвижимости об основных характеристиках и зарегистрированных правах на объект недвижимости, выданных Филиалом Федерального государственного бюджетного учреждения «Федеральная кадастровая палата» по Владимирской области, </w:t>
      </w:r>
      <w:r>
        <w:rPr>
          <w:vanish/>
          <w:sz w:val="28"/>
          <w:szCs w:val="28"/>
        </w:rPr>
        <w:t xml:space="preserve"> Владимирскоадимирской области, 67а.83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в соответствии с Положением 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руководствуясь статьями 23, 46 Устава муниципального образования поселок Ставрово, Совет народных депутатов поселка Ставрово р е ш и л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1.Исключить из реестра муниципального имущества поселка Ставрово приватизированные квартиры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П.А. Пав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30.01.2020 № 3/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иватизированных квартир подлежащих исключению из реестра муниципального имущества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783"/>
        <w:gridCol w:w="1248"/>
        <w:gridCol w:w="1937"/>
        <w:gridCol w:w="1850"/>
        <w:gridCol w:w="223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жилого помещ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имуществ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государственной регистрации пра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, кадастровый номер 33:12:010109:20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аврово, ул.Школьная, д.3, кв.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115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:12:010109:2022-33/029/2019-5 от 16.12.2019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:12:010109:2022-33/029/2019-6 от 16.12.2019г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, кадастровый номер 33:12:010109:27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аврово ул.Октябрьская д.107А кв.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1229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3:12:010109:2797-33/029/2019-7  от 26.12.2019г.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№ </w:t>
            </w:r>
            <w:r>
              <w:rPr>
                <w:sz w:val="20"/>
                <w:szCs w:val="20"/>
              </w:rPr>
              <w:t xml:space="preserve">33:12:010109:2797-33/029/2019-8  от 26.12.2019г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, кадастровый номер 33:12:010109:27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аврово ул.Октябрьская д.107А кв.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1229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:12:010109:2798-33/029/2019-7  от 26.12.2019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07:00Z</dcterms:created>
  <dc:creator>111</dc:creator>
  <dc:description/>
  <cp:keywords/>
  <dc:language>en-US</dc:language>
  <cp:lastModifiedBy>SND</cp:lastModifiedBy>
  <cp:lastPrinted>2020-01-31T11:22:00Z</cp:lastPrinted>
  <dcterms:modified xsi:type="dcterms:W3CDTF">2020-01-31T08:22:00Z</dcterms:modified>
  <cp:revision>10</cp:revision>
  <dc:subject/>
  <dc:title>РФ</dc:title>
</cp:coreProperties>
</file>