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Cs w:val="32"/>
        </w:rPr>
        <w:tab/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 24.12.2020                                                                                     № 12/50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20.12.2019 №17/94 «О 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0 год и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на плановый период 2021 и 2022 годов»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Внести следующие изменения в решение Совета народных депутатов поселок  Ставрово от 20 декабря 2019 № 17/94 «О  бюджете муниципального  образования поселок Ставрово на 2020 год и на плановый период 2021 и 2022 годов»: </w:t>
      </w:r>
    </w:p>
    <w:p>
      <w:pPr>
        <w:pStyle w:val="Heading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1 в части 1 пункта 1  статьи 1 слова «100229,25757 тыс. рублей» заменить на слова « 103576,03003 тыс. рублей »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 в части 2 пункта 1  статьи 1 слова «103574,03757 тыс. рублей» заменить          на слова «106920,81003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 приложение № 1 к Решению «Поступление доходов в бюджет муниципального образования поселок Ставрово на 2020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 приложение № 5 «</w:t>
      </w:r>
      <w:r>
        <w:rPr>
          <w:bCs/>
          <w:sz w:val="28"/>
          <w:szCs w:val="28"/>
        </w:rPr>
        <w:t>Объем бюджетных ассигнований, направляемых на исполнение публичных нормативных обязательств на 2020 год»</w:t>
      </w:r>
      <w:r>
        <w:rPr>
          <w:sz w:val="28"/>
          <w:szCs w:val="28"/>
        </w:rPr>
        <w:t xml:space="preserve"> изложить в новой редакции согласно приложению № 2 к настоящему решению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5 приложение № 7 к Решению «Ведомственная структура бюджета муниципального образования поселок Ставрово на 2020 год»  изложить в новой редакции  согласно приложению № 3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  приложение № 9  к Решению «Распределение бюджетных ассигнований по разделам, подразделам, классификации расходов бюджета муниципального образования поселок Ставрово на 2020 год» изложить в новой редакции 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 приложение № 11 к Решению 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0 год» изложить в новой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 части 1 пункта 6 статьи 4 слова « 30,0 тыс. рублей» заменить на слова «0,0 тыс. рублей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 приложение № 13 к Решению «Программа муниципальных заимствований муниципального образования поселок Ставрово на 2020 год и на плановый период 2021 и 2022 годов» изложить в новой редакции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0 в пункте 3 статьи 9 слова «на 2020 год в сумме 9761,8 тыс. рублей» заменить на слова «на 2020 год в сумме 5200,0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1  приложение № 14 к Решению « Источники финансирования дефицита бюджета поселка  на 2020 год» изложить в новой редакции  согласно приложениям № 7 к настоящему решению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.dot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Пользователь Windows</cp:lastModifiedBy>
  <cp:lastPrinted>2020-02-27T15:53:00Z</cp:lastPrinted>
  <dcterms:modified xsi:type="dcterms:W3CDTF">2020-12-29T08:02:00Z</dcterms:modified>
  <cp:revision>503</cp:revision>
  <dc:subject/>
  <dc:title> Вносится главой администрации</dc:title>
</cp:coreProperties>
</file>