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31.03.2022                                                                                    № 5/18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17.12.2021 №13/69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2 год и </w:t>
      </w:r>
    </w:p>
    <w:p>
      <w:pPr>
        <w:pStyle w:val="Heading"/>
        <w:jc w:val="left"/>
        <w:rPr/>
      </w:pPr>
      <w:r>
        <w:rPr>
          <w:i/>
          <w:sz w:val="24"/>
        </w:rPr>
        <w:t>на плановый период 2023 и 2024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Внести следующие изменения в решение Совета народных депутатов поселок  Ставрово от 17 декабря 2021 № 13/69 «О  бюджете муниципального  образования поселок Ставрово на 2022 год и на плановый период 2023 и 2024 годов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 в части 1 пункта 1  статьи 1 слова «68552,76402 тыс. рублей» заменить на слова « 70080,49202 тыс. рублей 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 в части 2 пункта 1  статьи 1 слова «76963,17311 тыс. рублей» заменить          на слова «78490,90111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3 в части 1 пункта 2  статьи 1 слова «79636,20330 тыс. рублей» заменить на слова « 76412,20330 тыс. рублей 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 в части 2 пункта 2  статьи 1 слова «81336,20330 тыс. рублей» заменить          на слова «78112,2033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5 приложение № 1 к Решению «Доходы бюджета муниципального образования поселок Ставрово на 2022 год и плановый период 2023  и 2024 годов» изложить в новой редакции согласно приложению № 1 к настоящему решению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6 в пункте 3 статьи 3 слова «на 2023 год в сумме 11253,4 тыс. рублей» заменить на слова «на 2023 год в сумме 8029,4 тыс. рублей»;</w:t>
      </w:r>
    </w:p>
    <w:p>
      <w:pPr>
        <w:pStyle w:val="Heading"/>
        <w:jc w:val="both"/>
        <w:rPr>
          <w:szCs w:val="28"/>
        </w:rPr>
      </w:pPr>
      <w:bookmarkStart w:id="0" w:name="_Hlk64465787"/>
      <w:bookmarkEnd w:id="0"/>
      <w:r>
        <w:rPr>
          <w:szCs w:val="28"/>
        </w:rPr>
        <w:t xml:space="preserve">       </w:t>
      </w:r>
      <w:r>
        <w:rPr>
          <w:szCs w:val="28"/>
        </w:rPr>
        <w:t xml:space="preserve">1.7 приложение № 3 к Решению «Ведомственная структура расходов бюджета муниципального образования поселок Ставрово на 2022 год и плановый период 2023  и 2024 годов »  изложить в новой редакции  согласно приложению № 2 к настоящему решению;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 приложение № 4 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22 год и плановый период 2023  и 2024 годов» изложить в новой редакции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 приложение № 5 к Решению 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2 год и плановый период 2023  и 2024 годов» изложить в новой редакции 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 статью 3 дополнить пунктом 9 слов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9. Установить, что в соответствии со статьей 242.26 Бюджетного кодекса Российской Федерации казначейскому сопровождению, источником финансового обеспечения которых являются средства бюджета поселка, подлежа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лучаемые юридическими лицами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местного бюджета средства, к которым не могут быть отнесены авансы и расче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, заключаемым на сумму менее 500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, заключаемым на сумму менее 50000 тыс. рублей бюджетными учреждениями, финансируемых из бюджета  поселка Ставрово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ства, получаемые юридическими лицами, индивидуальными предпринимателями, физическими лицами - производителями товаров, работ, услуг, бюджетными учреждениями, финансируемых из бюджета поселка Ставрово 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                         с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bookmarkStart w:id="1" w:name="_Hlk64465787"/>
      <w:bookmarkEnd w:id="1"/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С приложением можно ознакомится в администрации поселка Ставрово по адресу : п. Ставрово ул. Советская д.22 каб.13 и на официальном сайте местного самоуправления поселка Ставрово www.stavrovo-info.r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SND</cp:lastModifiedBy>
  <cp:lastPrinted>2022-02-11T11:22:00Z</cp:lastPrinted>
  <dcterms:modified xsi:type="dcterms:W3CDTF">2022-04-04T08:20:00Z</dcterms:modified>
  <cp:revision>613</cp:revision>
  <dc:subject/>
  <dc:title> Вносится главой администрации</dc:title>
</cp:coreProperties>
</file>