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4.2022г.</w:t>
        <w:tab/>
        <w:tab/>
        <w:tab/>
        <w:tab/>
        <w:tab/>
        <w:tab/>
        <w:tab/>
        <w:tab/>
        <w:t xml:space="preserve">                     </w:t>
        <w:tab/>
        <w:t>№ 7/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чет о деятельности Совета народных депутатов поселка Ставрово Собинского района за 2021 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отчет главы поселка Ставрово Павлова П.А. о деятельности Совета народных депутатов поселка Ставрово за 2021 год, руководствуясь ст. 23 Устава муниципального образования Поселок Ставрово Со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jc w:val="both"/>
        <w:rPr/>
      </w:pPr>
      <w:r>
        <w:rPr>
          <w:sz w:val="28"/>
          <w:szCs w:val="28"/>
        </w:rPr>
        <w:t>1.Отчет о деятельности Совета народных депутатов поселка Ставрово за 2021  год утвердить.</w:t>
      </w:r>
    </w:p>
    <w:p>
      <w:pPr>
        <w:pStyle w:val="Normal"/>
        <w:jc w:val="both"/>
        <w:rPr/>
      </w:pPr>
      <w:r>
        <w:rPr>
          <w:sz w:val="28"/>
          <w:szCs w:val="28"/>
        </w:rPr>
        <w:t>2.Считать приоритетными направлениями в работе Совета народных депутатов поселка Ставрово в 2021 году обеспечение выполнения задач, возложенных на  представительные органы местного самоуправления майскими Указами Президента РФ Путина В.В. о социально-экономическом развитии страны, федеральным, региональным законодательствами и Уставом муниципального образования Поселок Ставрово Соб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</w:t>
        <w:tab/>
        <w:t>П.А. Павлов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>от .03.2022 г. № 7/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Совета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Ставрово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народных депутатов – представительный орган местного самоуправления, который представляет интересы населения поселка и принимает от его имени решения в рамках установленных законодательством полномочий, поэтому ответственность каждого депутата высока. Работа депутата — это очень вдумчивая, скрупулезная, требующая учета самых разнообразных, зачастую противоречивых точек зрения и интересов. Депутаты Совета представляют самые различные сферы деятельности: руководители учреждений, производственники, предприниматели, и выражают интересы своих избирателей, стараются сделать все от них зависящее для улучшения жизненного уровня населения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муниципального образования Поселок Ставрово Собинского района установленная численность депутатов 11 человек. 6 депутатов имеют предыдущий опыт работы в депутатском корпусе. Состав депутатского корпуса позволяет со знанием дела решать все вопросы, входящие в компетенцию Совета. Деятельность депутатов строится в соответствии с целями и задачами Устава поселка, Регламентом и Положением Совета и основывается на принципах законности, гласности, коллегиальности, учета интересов населения на нормотворческое (законодательное) обеспечение социально-экономического развития поселка и улучшение качества жизни его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едания Совета проводились в соответствии с утвержденными планами работы - не реже одного раза в месяц, что позволило своевременно рассматривать вопросы для обеспечения жизнедеятельности поселка. Деятельность Совета была направлена на дальнейшее социально-экономическое развитие поселка, реализацию наказов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отчетного периода председателем Совета представлялись интересы Совета, в рамках полномочий, в Законодательном Собрании и Счетной Палате Владимирской области, в отношениях с другими органами государственной власти и местного самоуправления, предприятиями, учреждениями, организациями и трудовыми коллективами, общественными объединениями и населением поселка. Советом большое внимание уделялось анализу и контролю за ходом выполнения решений, а также мониторингу ранее принятых решений. Одной из основных функций представительного органа местного самоуправления, закрепленных Федеральным законом от 06.10.2003 г. №131-ФЗ «Об общих принципах организации местного самоуправления в Российской Федерации» является осуществление нормотворческой деятельности в соответствии с полномочиями, установленными федеральным, региональным законодательством, а также нормативно-правовыми актам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е внимание депутатов в 2021 г. было нацелено на вопросы бюджетной и налоговой политики, управления и распоряжения муниципальной собственностью, социальной поддержки отдельных категорий граждан, контролю за исполнением вопросов местного значения. Под пристальное внимание депутатов попали вопросы ЖК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ете действует три постоянные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бюджету, торговле, бытовому обслуживанию населения</w:t>
      </w:r>
    </w:p>
    <w:p>
      <w:pPr>
        <w:pStyle w:val="Normal"/>
        <w:rPr/>
      </w:pPr>
      <w:r>
        <w:rPr>
          <w:sz w:val="28"/>
          <w:szCs w:val="28"/>
        </w:rPr>
        <w:t>- по здравоохранению, культуре, спорту, информации</w:t>
      </w:r>
    </w:p>
    <w:p>
      <w:pPr>
        <w:pStyle w:val="Normal"/>
        <w:rPr/>
      </w:pPr>
      <w:r>
        <w:rPr>
          <w:sz w:val="28"/>
          <w:szCs w:val="28"/>
        </w:rPr>
        <w:t>- по промышленности, транспорту, связи и коммунальному хозяйству, охране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видами деятельности Совета являлись: проведение заседаний и постоянных комиссий, разработка проектов решений и нормативных актов, реализация контрольных полномочий: взаимодействие с населением, администрацией поселка, предприятиями и организациями, общественными организациями поселка, прием населения и содействие в решении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ом в 2021 г. проведено 16 заседаний на которых принято 92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ивность и эффективность деятельности органов местного самоуправления во многом зависит от связи с жителями поселка, и с общественными организациями. На встречах обсуждались вопросы, касающиеся всех сфер жизни поселка, вопросов местного самоуправления и путей решения возникающ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убличные слушания выносились следующие вопросы: о внесении изменений и дополнений в Устав поселка, о планировании и исполнении бюджета, о внесении изменений в правила землепользования и застройки территории поселка Ставрово, об утверждении правил по обеспечению чистоты, порядка и благоустройства на территории поселка Ставрово. Жителям была предоставлена возможность заблаговременно ознакомиться с проектами решений, которые размещались на сайт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значение в деятельности Совета придавалось взаимодействию с населением. Прием граждан депутатами проводится каждый четверг с 16.30 до 17.30 согласно графика, размещенного на официальном сайте местного самоуправления поселка Став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по обращению граждан регламентируется Федеральным законом от 02.05.2006 г. №59-ФЗ «О порядке рассмотрения обращений граждан Российской Федерации». По всем обращениям жителям даны ответы по существу поставленных вопросов. Круг вопросов, с которыми граждане обращались в Совет широк и большая часть приходится на проблемы ЖКХ, благоустройство улиц, оказание материальной помощи, возможности участия населения во всевозможных государственных программах и другие. Депутаты проводили совместные мероприятия и оказывали необходимую помощь ветеран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заседания Совета проводились открыто. Жители поселка имели возможность знать какие вопросы решает представительный орган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й из главных задач местного самоуправления является дальнейшее совершенствование нормативно-правовой базы и бюджетно-экономической сбалансированности. Ключевыми вопросам, рассмотренными Советом были вопросы утверждения бюджета поселка и отчеты об исполнении. В бюджет поселка регулярно вносились изменения. В результате чего расходная часть бюджета была увеличена. Первоначальный бюджет был принят по расходам 77452,1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очненный бюджет на 2021г. соста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ы- 132683,3795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- 134656,7795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- 1973,4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Исполнение основных показателей бюджета поселка за 2021 год</w:t>
      </w:r>
    </w:p>
    <w:p>
      <w:pPr>
        <w:pStyle w:val="Normal"/>
        <w:suppressAutoHyphens w:val="true"/>
        <w:ind w:firstLine="567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880"/>
        <w:gridCol w:w="18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верждено (в ред. от 28.12.2021 №16/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гр.4 : гр.3 х100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2683,379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4482,745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4656,779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29484,220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фицит (-), профицит (+)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1973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98,52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ле зрения деятельности депутатов и приоритетными направлениями в их работе на протяжении всего прошедшего года находились проблемы благоустройства, вопросы подготовки объектов жилищно-коммунального комплекса и социальной сферы к отопительному сезону, вопросы развития культуры и спорта на территории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народных депутатов тесно и конструктивно взаимодействовал со Счетной палатой Владимирской области, которая совместно с Советом проводила внешнюю финансовую проверку исполнения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шедшем году депутаты поселка участвовали во всех культурно-массовых и общественно-значимых мероприятиях, проводимых на территории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водя итоги работы за год необходимо отметить, что Совет работал эффективно в рамках своих полномочий и в соответствии с действующим законодательством. В целом работа депутатов показала, что направления работы были выбраны правильно и были охвачены все основные проблемы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, перед Советом стоит ряд серьезных задач, которые необходимо решать совместно с администрацией поселка, а именно: стремиться сделать поселок, насколько возможно финансово самостоятельным для решения повседневных проблем граждан, продолжить работу по привлечению инвестиций в поселок, сокращению неоправд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направлениями работы Совета в 2022 году будут являться: обеспечение выполнения задач, возложенных на представительные органы местного самоуправления майскими Указами Президента РФ В.В.Путина о социально-экономическом развитии страны, ежегодным посланием Президента РФ Федеральному Собранию РФ в декабре 2014 года, федеральным, региональным законодательством, Уставом п. Ставрово, обеспечение антикризисных мероприятий по  развитию экономики и социальной стабильности поселка в рамках полномочий, тщательная подготовка всех объектов жилищно-коммунального комплекса к повседневной и вместе с тем качестве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в нашем поселке проживает 2 участника и инвалида ВОВ, 1 несовершеннолетний узник концлагерей, и 33 тружеников тыла и все они окружены вниманием и заботой. Проблемы, которые у них возникают находятся на особенном контроле и решаются в первую очере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50:00Z</dcterms:created>
  <dc:creator>Тарбина</dc:creator>
  <dc:description/>
  <cp:keywords/>
  <dc:language>en-US</dc:language>
  <cp:lastModifiedBy>SND</cp:lastModifiedBy>
  <cp:lastPrinted>2022-03-10T15:52:00Z</cp:lastPrinted>
  <dcterms:modified xsi:type="dcterms:W3CDTF">2022-05-06T08:46:00Z</dcterms:modified>
  <cp:revision>7</cp:revision>
  <dc:subject/>
  <dc:title>СОВЕТ НАРОДНЫХ ДЕПУТАТОВ ПОСЕЛКА СТАВРОВО</dc:title>
</cp:coreProperties>
</file>