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 24.05.2022                                                                                                     №8/27      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 w:val="24"/>
        </w:rPr>
        <w:t>О передаче части 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Руководствуясь частью 4 ст.15 Федеральным законом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, </w:t>
      </w:r>
    </w:p>
    <w:p>
      <w:pPr>
        <w:pStyle w:val="Heading"/>
        <w:ind w:firstLine="720"/>
        <w:jc w:val="both"/>
        <w:rPr>
          <w:i/>
          <w:i/>
        </w:rPr>
      </w:pPr>
      <w:r>
        <w:rPr>
          <w:i/>
        </w:rPr>
        <w:t xml:space="preserve">Совет народных депутатов поселка Ставрово р е ш и л: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ередать для исполнения муниципальным образованием Собинский район Владимирской области в 2022 году части полномочия муниципального образования поселок Ставрово в области осуществления дорожной деятельности по решению вопроса местного значения , в части разработки проектно- сметной документации и прохождении государственной экспертизы «Строительство автодороги к физкультурно-оздоровительному бассейну п. Ставрово»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заключить Соглашение с Администрацией Собинского района на 2022 год о передаче части своих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муниципального района  в соответствии с Бюджетным кодексом Российской Федерации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решение вступает в силу со дня принятия  и подлежит опубликованию (обнародованию) в информационно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42:00Z</dcterms:created>
  <dc:creator>Администрация</dc:creator>
  <dc:description/>
  <cp:keywords/>
  <dc:language>en-US</dc:language>
  <cp:lastModifiedBy>SND</cp:lastModifiedBy>
  <cp:lastPrinted>2020-11-26T15:03:00Z</cp:lastPrinted>
  <dcterms:modified xsi:type="dcterms:W3CDTF">2022-05-24T13:11:00Z</dcterms:modified>
  <cp:revision>3</cp:revision>
  <dc:subject/>
  <dc:title>СОВЕТ НАРОДНЫХ ДЕПУТАТОВ ПОСЕЛКА СТАВРОВО</dc:title>
</cp:coreProperties>
</file>