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30.06.2022                                                                                                         № 9/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ы приватизации муниципального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мущества поселка Ставрово за 2021 г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основные направления приватизации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имущества  на 2021-2023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 администрации поселка Ставрово об утверждении отчета об исполнении Программы приватизации муниципального имущества поселка Ставрово за 2021 год  и  основные направления приватизации  муниципального имущества на 2021-2023 годы,  в соответствии с Федеральным законом от 21 декабря 2001года N 178-ФЗ "О приватизации государственного и муниципального имущества", статьей 23 Устава муниципального образования поселок Ставрово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оселка Ставрово р е ш и 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Программы приватизации муниципального имущества поселка Ставрово за 2021 год и основные направления приватизации  муниципального имущества на 2021-2023 годы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Настоящее  Решение вступает в силу со дня его   обнародования   на официальном сайте органов местного самоуправления  поселка Ставрово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stavrovo</w:t>
        </w:r>
        <w:r>
          <w:rPr>
            <w:rStyle w:val="InternetLink"/>
            <w:sz w:val="28"/>
            <w:szCs w:val="28"/>
            <w:lang w:eastAsia="zh-CN"/>
          </w:rPr>
          <w:t>-</w:t>
        </w:r>
        <w:r>
          <w:rPr>
            <w:rStyle w:val="InternetLink"/>
            <w:sz w:val="28"/>
            <w:szCs w:val="28"/>
            <w:lang w:val="en-US" w:eastAsia="zh-CN"/>
          </w:rPr>
          <w:t>info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374"/>
        <w:jc w:val="both"/>
        <w:rPr>
          <w:color w:val="FF00FF"/>
          <w:sz w:val="26"/>
          <w:szCs w:val="26"/>
          <w:lang w:eastAsia="zh-CN"/>
        </w:rPr>
      </w:pPr>
      <w:r>
        <w:rPr>
          <w:color w:val="FF00FF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iCs/>
          <w:color w:val="FF00FF"/>
          <w:sz w:val="26"/>
          <w:szCs w:val="26"/>
        </w:rPr>
      </w:pPr>
      <w:r>
        <w:rPr>
          <w:rFonts w:cs="Garamond" w:ascii="Garamond" w:hAnsi="Garamond"/>
          <w:i/>
          <w:iCs/>
          <w:color w:val="FF00F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Ставр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22 № 9/3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ка Ставр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22 № 9/3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ОГРАММЫ ПРИВАТИЗАЦИИ МУНИЦИПАЛЬНОГО ИМУЩЕСТВА ПОСЕЛКА СТАВРОВ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ОД И ОСНОВНЫЕ НАПРАВЛЕНИЯ ПРИВАТИЗАЦИИ МУНИЦИПАЛЬНОГО ИМУЩЕСТВА НА 2021-2023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приватизации муниципального имущества поселка Ставрово на 2021 год (далее - Программа) была утверждена решением Совета народных депутатов поселка Ставрово от 17.11.2020 года № 6/28  «О программе приватизации муниципального имущества поселка Ставрово на 2021 год  и основные направления приватизации  муниципального имущества на 2021-2023 годы» с последующими изме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2021 году были приватизированы следующие объекты недвижим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46"/>
        <w:gridCol w:w="2072"/>
        <w:gridCol w:w="2079"/>
      </w:tblGrid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характеристика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одажи (тыс. руб. без учета НДС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, арендуемые субъектами малого и среднего предпринимательства: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45,4 кв.м. с кадастровым номером 33:12:010109:2213, расположенное на первом этаже здания по адресу: Владимирская область, Собинский район, п.Ставрово ул.Октябрьская д.1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22,2 кв.м. с кадастровым номером 33:12:010104:757, расположенное на первом этаже здания по адресу: Владимирская область, Собинский район, п.Ставрово ул.Октябрьская д.1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49,1 кв.м. с кадастровым номером 33:12:010104:554, расположенное на первом этаже здания по адресу: Владимирская область, Собинский район, п.Ставрово ул.Советская д.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3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статьи 12 Федерального закона от 21.12.2001 N 178-ФЗ "О приватизации государственного и муниципального имущества", 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цена приватизируемого муниципального имущества устанавливалась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результате реализации "Программы приватизации муниципального имущества поселка Ставрово на 2021 год  и основные направления приватизации  муниципального имущества на 2021-2023 годы" в бюджет муниципального образования поселок Ставрово  поступило 336,1 тыс.руб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main?base=LAW;n=102120;fld=134;dst=1000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14:00Z</dcterms:created>
  <dc:creator>ConsultantPlus</dc:creator>
  <dc:description/>
  <cp:keywords/>
  <dc:language>en-US</dc:language>
  <cp:lastModifiedBy>Кузнецова Е.А.</cp:lastModifiedBy>
  <cp:lastPrinted>2019-04-08T10:48:00Z</cp:lastPrinted>
  <dcterms:modified xsi:type="dcterms:W3CDTF">2022-07-13T06:14:00Z</dcterms:modified>
  <cp:revision>4</cp:revision>
  <dc:subject/>
  <dc:title>СОВЕТ НАРОДНЫХ ДЕПУТАТОВ ПОСЕЛКА СТАВРОВО</dc:title>
</cp:coreProperties>
</file>