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6.2022                                                                                                             № 9/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tabs>
          <w:tab w:val="clear" w:pos="708"/>
          <w:tab w:val="left" w:pos="3960" w:leader="none"/>
          <w:tab w:val="left" w:pos="4962" w:leader="none"/>
        </w:tabs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4818" w:hanging="0"/>
        <w:jc w:val="both"/>
        <w:rPr/>
      </w:pPr>
      <w:r>
        <w:rPr/>
        <w:t xml:space="preserve">О принятии имущества, находящегося в собственности Общества с ограниченной ответственностью Управляющая Компания «Ставрово-Строй» в собственность муниципального образования  поселок Ставрово </w:t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/>
      </w:pPr>
      <w:r>
        <w:rPr/>
      </w:r>
    </w:p>
    <w:p>
      <w:pPr>
        <w:pStyle w:val="2"/>
        <w:ind w:firstLine="900"/>
        <w:rPr/>
      </w:pPr>
      <w:r>
        <w:rPr>
          <w:sz w:val="27"/>
          <w:szCs w:val="27"/>
        </w:rPr>
        <w:t>Рассмотрев обращение от 22.06.2022 года генерального директора Общества с ограниченной ответственностью Управляющая Компания «Ставрово-Строй», ИНН 3323010001, ОГРН 1073335000265 (далее -  ООО УК «Ставрово-Строй») о принятии безвозмездно в собственность муниципального образования поселок Ставрово Собинского района объектов недвижимости, находящихся в собственности ООО УК «Ставрово-Строй», представленные документы: свидетельства о государственной регистрации  права от 13.11.2012 года, выписки из Единого государственного реестра недвижимости об основных характеристиках и зарегистрированных правах на объект недвижимости от 29.06.2022 года, протокол №1 от 21.06.2022 года общего собрания участников ООО УК «Ставрово-Строй»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Совет народных депутатов поселка Ставрово Собинского района р е ш и л :</w:t>
      </w:r>
    </w:p>
    <w:p>
      <w:pPr>
        <w:pStyle w:val="TextBodyIndent"/>
        <w:ind w:firstLine="708"/>
        <w:rPr/>
      </w:pPr>
      <w:r>
        <w:rPr>
          <w:sz w:val="27"/>
          <w:szCs w:val="27"/>
        </w:rPr>
        <w:t>1.  Утвердить перечень  имущества, принимаемого безвозмездно из собственности ООО УК «Ставрово-Строй» в собственность муниципального образования поселок Ставрово согласно приложению.</w:t>
      </w:r>
    </w:p>
    <w:p>
      <w:pPr>
        <w:pStyle w:val="TextBodyIndent"/>
        <w:ind w:firstLine="708"/>
        <w:rPr/>
      </w:pPr>
      <w:r>
        <w:rPr>
          <w:sz w:val="27"/>
          <w:szCs w:val="27"/>
        </w:rPr>
        <w:t>2. Принять безвозмездно в собственность муниципального образования поселок Ставрово имущество, находящееся в собственности ООО УК «Ставрово-Строй» указанное в пункте 1 настоящего решения.</w:t>
      </w:r>
    </w:p>
    <w:p>
      <w:pPr>
        <w:pStyle w:val="TextBodyIndent"/>
        <w:ind w:firstLine="708"/>
        <w:rPr/>
      </w:pPr>
      <w:r>
        <w:rPr>
          <w:sz w:val="27"/>
          <w:szCs w:val="27"/>
        </w:rPr>
        <w:t>3. Главе администрации поселка Ставрово Ермакову Виктору Яковлевичу заключить и подписать договор дарения имущества, указанного в пункте 1 настоящего решения.</w:t>
      </w:r>
    </w:p>
    <w:p>
      <w:pPr>
        <w:pStyle w:val="TextBodyIndent"/>
        <w:ind w:firstLine="708"/>
        <w:rPr/>
      </w:pPr>
      <w:r>
        <w:rPr>
          <w:sz w:val="27"/>
          <w:szCs w:val="27"/>
        </w:rPr>
        <w:t>4.   Администрации поселка Ставрово: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-совершить необходимые юридические действия по принятию в собственность муниципального образования поселок Ставрово имущества, указанного в пункте 1 настоящего решения;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  <w:t>- после возникновения права собственности на указанное в пункте 1 настоящего решения имущество, включить его в реестр муниципального имущества поселка Ставрово.</w:t>
      </w:r>
    </w:p>
    <w:p>
      <w:pPr>
        <w:pStyle w:val="TextBodyIndent"/>
        <w:ind w:firstLine="708"/>
        <w:rPr/>
      </w:pPr>
      <w:r>
        <w:rPr>
          <w:sz w:val="27"/>
          <w:szCs w:val="27"/>
        </w:rPr>
        <w:t>5. Настоящее решение вступает в силу со дня его принятия.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276" w:right="567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поселка Ставрово                                                                              П.А. Павл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>Соб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30.06.2022  № 9/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решением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>Соб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30.06.2022  № 9/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 имущества, принимаемого безвозмездно из собственности ООО УК «Ставрово-Строй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обственность муниципального образования поселок Ставров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3960"/>
        <w:gridCol w:w="1260"/>
        <w:gridCol w:w="1620"/>
        <w:gridCol w:w="1382"/>
        <w:gridCol w:w="1843"/>
        <w:gridCol w:w="2125"/>
      </w:tblGrid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кадастровый номер, основные 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 коп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, правообладатель, номер, дата государственной регистрации права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адастровый номер 33:12:010102: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ская область, Собинский район, МО п.Ставрово (городское поселение), п.Ставрово, ул.Механизаторов д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52,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водственных це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ОО УК «Ставрово-Стро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3-15/014/2012-4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2</w:t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33:12:010102:238, назначение: нежилое, наименование: котельная, этаж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, Собинский район, МО п.Ставрово (городское поселение), п.Ставрово, ул.Механизаторов д.8, пом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597,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ООО УК «Ставрово-Стро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3-15/014/2012-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3:42:00Z</dcterms:created>
  <dc:creator>Администрация</dc:creator>
  <dc:description/>
  <cp:keywords/>
  <dc:language>en-US</dc:language>
  <cp:lastModifiedBy>Кузнецова Е.А.</cp:lastModifiedBy>
  <cp:lastPrinted>2022-06-29T16:24:00Z</cp:lastPrinted>
  <dcterms:modified xsi:type="dcterms:W3CDTF">2022-07-13T06:14:00Z</dcterms:modified>
  <cp:revision>5</cp:revision>
  <dc:subject/>
  <dc:title>СОВЕТ НАРОДНЫХ ДЕПУТАТОВ ПОСЕЛКА СТАВРОВО</dc:title>
</cp:coreProperties>
</file>