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223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635</wp:posOffset>
            </wp:positionV>
            <wp:extent cx="609600" cy="752475"/>
            <wp:effectExtent l="0" t="0" r="0" b="0"/>
            <wp:wrapSquare wrapText="right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 ПОСЕЛКА СТАВРОВ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6.07.2022 года                                                                                                    № 10/4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</w:tblGrid>
      <w:tr>
        <w:trPr>
          <w:trHeight w:val="475" w:hRule="atLeast"/>
        </w:trPr>
        <w:tc>
          <w:tcPr>
            <w:tcW w:w="6574" w:type="dxa"/>
            <w:tcBorders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в решение Совета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народных депутатов поселка Ставрово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т 30.03.2017 года № 3/15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Об утверждении в новой редакци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ожения о пенсионном обеспечени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ых служащих и лиц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щавших муниципальные долж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органах местного самоуправления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го образования поселок Ставрово»</w:t>
            </w:r>
          </w:p>
          <w:p>
            <w:pPr>
              <w:pStyle w:val="Normal"/>
              <w:ind w:right="632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ассмотрев представление главы администраци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селка Ставрово, в соответствии со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статьями 5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и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24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Федерального закона от 02.03.2007 N 25-ФЗ "О муниципальной службе в Российской Федерации",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статьей 19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Закона Владимирской области от 30.05.2007 N 58-ОЗ "О муниципальной службе во Владимирской области",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статьей 16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Закона Владимирской области от 27.08.2004 N 135-ОЗ "О государственной гражданской службе Владимирской области", в целях приведения правовых актов органов местного самоуправления поселка Ставрово в соответствие с законодательством Владимирской области</w:t>
      </w:r>
      <w:r>
        <w:rPr>
          <w:color w:val="000000"/>
          <w:sz w:val="28"/>
          <w:szCs w:val="28"/>
        </w:rPr>
        <w:t>,  руководствуясь статьей 23 Устава муниципального образования поселок Ставрово, Совет народных депутатов поселка Ставрово Собинского района, р е ш  и л:</w:t>
      </w:r>
    </w:p>
    <w:p>
      <w:pPr>
        <w:pStyle w:val="Normal"/>
        <w:tabs>
          <w:tab w:val="clear" w:pos="720"/>
          <w:tab w:val="left" w:pos="3084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вета народных депутатов поселка Ставрово от 30.03.2017 года № 3/15 «</w:t>
      </w:r>
      <w:r>
        <w:rPr>
          <w:bCs/>
          <w:sz w:val="28"/>
          <w:szCs w:val="28"/>
          <w:lang w:eastAsia="zh-CN"/>
        </w:rPr>
        <w:t>Об утверждении в новой редакции</w:t>
      </w:r>
      <w:r>
        <w:rPr>
          <w:sz w:val="28"/>
          <w:szCs w:val="28"/>
        </w:rPr>
        <w:t xml:space="preserve"> Положения о пенсионном обеспечении муниципальных служащих и лиц, замещавших муниципальные должности в органах местного самоуправления муниципального образования поселок Ставрово», следующие изменения и допол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нкт 2.4 раздела 2 Положения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«2.4. Размер среднемесячного заработка, исходя из которого муниципальному служащему исчисляется пенсия за выслугу лет, не может превышать 1,2 суммы должностного оклада и ежемесячной надбавки к должностному окладу за выслугу лет на муниципальной службе по замещавшейся должности муниципальной службы либо 1,2 суммы должностного оклада и ежемесячной надбавки к должностному окладу за выслугу лет на муниципальной службе, сохраненного по прежней замещавшейся должности муниципальной службы в порядке, установленном действующим законодательством."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01 июля 2022 года и подлежит официальному опубликованию (обнародованию) в информационно-телекоммуникационной сети «Интернет» на официальном сайте органов местного самоуправления поселка Ставрово www.stavrovo-info.ru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поселка Ставрово                                                                    П.А.Павл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52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907454898C7C2A862E19A60246880DB8F6475C3816B405D74765E96F9DE71FD74F06C927D9DDC6AF0FF14F4DE36074330E505739361110mBcCF" TargetMode="External"/><Relationship Id="rId4" Type="http://schemas.openxmlformats.org/officeDocument/2006/relationships/hyperlink" Target="consultantplus://offline/ref=49907454898C7C2A862E19A60246880DB8F6475C3816B405D74765E96F9DE71FD74F06C927D9DFC5AB0FF14F4DE36074330E505739361110mBcCF" TargetMode="External"/><Relationship Id="rId5" Type="http://schemas.openxmlformats.org/officeDocument/2006/relationships/hyperlink" Target="consultantplus://offline/ref=49907454898C7C2A862E07AB142AD607B9FB1F503C11BE5B8F1363BE30CDE14A970F009C649DD0C4AE04A51708BD39257F455D552F2A1110A3C1E6EEmDcEF" TargetMode="External"/><Relationship Id="rId6" Type="http://schemas.openxmlformats.org/officeDocument/2006/relationships/hyperlink" Target="consultantplus://offline/ref=49907454898C7C2A862E07AB142AD607B9FB1F503C11BD5A8C1B63BE30CDE14A970F009C649DD0C4AE04A41D0ABD39257F455D552F2A1110A3C1E6EEmDcE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17:00Z</dcterms:created>
  <dc:creator>User</dc:creator>
  <dc:description/>
  <cp:keywords/>
  <dc:language>en-US</dc:language>
  <cp:lastModifiedBy>SND</cp:lastModifiedBy>
  <cp:lastPrinted>2022-07-06T14:57:00Z</cp:lastPrinted>
  <dcterms:modified xsi:type="dcterms:W3CDTF">2022-07-13T07:55:00Z</dcterms:modified>
  <cp:revision>10</cp:revision>
  <dc:subject/>
  <dc:title>РФ</dc:title>
</cp:coreProperties>
</file>