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0.2022                                                                                                    № 15/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передаче в безвозмездное </w:t>
      </w:r>
    </w:p>
    <w:p>
      <w:pPr>
        <w:pStyle w:val="Normal"/>
        <w:jc w:val="both"/>
        <w:rPr/>
      </w:pPr>
      <w:r>
        <w:rPr/>
        <w:t>пользование линии электроперед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 передаче линии электропередач напряжением 0,4кВ в безвозмездное пользование, в соответствии с Гражданским кодексом Российской Федерации, Федеральным законом от 26.07.2006 года № 135-ФЗ «О защите конкуренции»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в целях бесперебойного и качественного технического обслуживания, учитывая, что передаваемое имущество является технологически связанное с сетями АО «ОРЭС – Владимирская область»,  Совет народных депутатов поселка Ставрово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огласовать передачу АО «ОРЭС – Владимирская область» в безвозмездное пользование сооружение: линию электропередач напряжением ВЛ-0,4кВ, расположенную по адресу: Владимирская область, р-н Собинский, п. Ставрово (на автостанцию, кафе), протяженностью 251 м, с кадастровым номером 33:12:000000:467, реестровым номером 33232701189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14:00Z</dcterms:created>
  <dc:creator>111</dc:creator>
  <dc:description/>
  <cp:keywords/>
  <dc:language>en-US</dc:language>
  <cp:lastModifiedBy>SND</cp:lastModifiedBy>
  <cp:lastPrinted>2022-10-19T15:14:00Z</cp:lastPrinted>
  <dcterms:modified xsi:type="dcterms:W3CDTF">2022-10-27T12:57:00Z</dcterms:modified>
  <cp:revision>4</cp:revision>
  <dc:subject/>
  <dc:title>РФ</dc:title>
</cp:coreProperties>
</file>