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24" w:hanging="0"/>
        <w:rPr/>
      </w:pPr>
      <w:r>
        <w:rPr/>
        <w:t>СОВЕТ НАРОДНЫХ ДЕПУТАТОВ ПОСЕЛКА СТАВРОВО</w:t>
      </w:r>
    </w:p>
    <w:p>
      <w:pPr>
        <w:pStyle w:val="Heading"/>
        <w:rPr/>
      </w:pPr>
      <w:r>
        <w:rPr/>
        <w:t xml:space="preserve">Собинский район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15.12.2022                                                                                                    № 17/72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во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О передаче администраци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обинского района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олномочий по решению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опросов местного значен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атьей 23 Устава муниципального образования поселок Ставрово Собинского района, </w:t>
      </w:r>
      <w:r>
        <w:rPr/>
        <w:t xml:space="preserve">Совет народных депутатов поселка Ставрово р е ш и л:          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Передать на срок до 31 декабря 2023 года администрации Собинского района полномочия по  решению вопросов местного значения поселка Ставрово Собинского района Владимирской области, вытекающих из Федерального закона от 06.10.2003 года № 131-ФЗ «Об общих принципах организации местного самоуправления в Российской Федерации»: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 xml:space="preserve">- обеспечение проживающих в поселении жилыми помещениями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в части:</w:t>
      </w:r>
    </w:p>
    <w:p>
      <w:pPr>
        <w:pStyle w:val="Header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подпрограммы «Обеспечение жильем молодых семей Владимирской области» государственной программы Владимирской области «Обеспечение доступным и комфортным жильем населения Владимирской области» утвержденной постановлением Губернатора Владимирской области от 17.12.2013 № 1390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глашение о передаче администрации Собинского района полномочий согласно приложению.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ab/>
        <w:t xml:space="preserve"> 3. 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вступает в силу со дня принятия  и подлежит опубликованию (обнародованию) в информационно- телекоммуникационной сети "Интернет" на официальном сайте органов местного самоуправления поселка Ставрово </w:t>
      </w:r>
      <w:hyperlink r:id="rId4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П.А. Пав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5.12.2022 № 17/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ешением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 15.12.2022 № 17/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органом местного самоуправления муниципального образования Собинский район Владимирской области и органом местного самоуправления муниципального образования поселок Ставрово Собинского района  о передаче осуществления части своих полномочий по решению вопросов местного знач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      »       ________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</w:t>
      </w:r>
      <w:r>
        <w:rPr>
          <w:spacing w:val="-4"/>
          <w:sz w:val="28"/>
          <w:szCs w:val="28"/>
        </w:rPr>
        <w:t xml:space="preserve">Гражданским кодексом Российской Федерации, Бюджетным кодексом Российской Федерации, </w:t>
      </w:r>
      <w:r>
        <w:rPr>
          <w:sz w:val="28"/>
          <w:szCs w:val="28"/>
        </w:rPr>
        <w:t xml:space="preserve"> Федеральным законом от 06.10.2003 г. N 131-ФЗ "Об общих принципах организации местного самоуправления в Российской Федерации", в соответствии с решением Совета народных депутатов Собинского района  от 28.11.2018 №105/11 «Об утверждении Порядка заключения соглашений органами местного самоуправления муниципального образования Собинский район  с органами местного самоуправления поселений  Собинского района о передаче (принятии) части полномочий по решению вопросов  местного значения», администрация Собинского района, именуемая в дальнейшем «Администрация района», в лице главы администрации Собинского района Разова Александра Всеволодовича, действующего на основании Устава  Собинского района, с одной стороны, и Администрация поселка Ставрово Собинского района именуемая в дальнейшем «Администрация поселка Ставрово», в лице главы администрации поселка Ставрово Ермакова Виктора Яковлевича, действующего на основании решения Совета народных депутатов от 30.09.2020 №1/3, Устава муниципального образования поселок Ставрово, </w:t>
      </w:r>
      <w:r>
        <w:rPr>
          <w:spacing w:val="-4"/>
          <w:sz w:val="28"/>
          <w:szCs w:val="28"/>
        </w:rPr>
        <w:t>с другой стороны, совместно именуемые «Стороны», с целью эффективного решения вопросов местного значения, заключили настоящее Соглашение о передаче осуществления части своих полномочий по решению вопросов местного зна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поселка Ставрово 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ция поселка Ставрово передаёт в соответствии с решением Совета народных депутатов от …… № ….. ___, а Администрация района принимает и осуществляет полномочие, указанное в пункте 2.1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Для осуществления передаваемых полномочий Администрация поселка Ставрово из бюджета поселка Ставрово предоставляет бюджету </w:t>
      </w:r>
      <w:r>
        <w:rPr>
          <w:spacing w:val="-2"/>
          <w:sz w:val="28"/>
          <w:szCs w:val="28"/>
        </w:rPr>
        <w:t xml:space="preserve">Собинского района </w:t>
      </w:r>
      <w:r>
        <w:rPr>
          <w:sz w:val="28"/>
          <w:szCs w:val="28"/>
        </w:rPr>
        <w:t>межбюджетные трансферты, определяемые в соответствии с  разделом 4.   настоящего Соглашения в сумме 19 630 (девятнадцать тысяч шестьсот тридцать)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олномочия считаются переданными с момента вступления  в силу настоящего Согла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Соглаш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1. Администрация поселка Ставрово передает, а Администрация района принимает и осуществляет часть полномочий по решению следующих вопросов местного значен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беспечение проживающих в поселении жилыми помещениями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в ч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подпрограммы «Обеспечение жильем молодых семей Владимирской области» государственной программы Владимирской области «Обеспечение доступным и комфортным жильем населения Владимирской области» утвержденной постановлением Губернатора Владимирской области от 17.12.2013 № 1390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ind w:firstLine="720"/>
        <w:rPr/>
      </w:pPr>
      <w:r>
        <w:rPr>
          <w:sz w:val="28"/>
          <w:szCs w:val="28"/>
        </w:rPr>
        <w:t>3.1. Администрация поселка Ставрово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 Осуществлять контроль за исполнением Администрацией района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 Получать от Администрации района информацию об использовании финансовых средств (межбюджетных трансфер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3. Требовать возврата суммы перечисленных финансовых средств (межбюджетных трансфертов) в случае их нецелевого исполь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4. Требовать 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2.1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Администрация поселка Ставрово обязана: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3.2.1. Передать Администрации района в порядке, установленном пунктом  4. настоящего Соглашения, финансовые средства (межбюджетные трансферты) на реализацию полномочий, предусмотренных пунктом 2.1 настоящего Соглашения из бюджета  поселения в размере, определенном </w:t>
      </w:r>
      <w:r>
        <w:rPr>
          <w:sz w:val="28"/>
          <w:szCs w:val="28"/>
        </w:rPr>
        <w:t xml:space="preserve"> разделом 4.  </w:t>
      </w:r>
      <w:r>
        <w:rPr>
          <w:spacing w:val="-2"/>
          <w:sz w:val="28"/>
          <w:szCs w:val="28"/>
        </w:rPr>
        <w:t>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2. Предоставлять Администрации района информацию, необходимую для осуществления полномочий, предусмотренных пунктом 2.1 настоящего Соглашения и оказывать методическую помощь в осуществлении переданных полномоч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2.3. Признавать молодые семьи нуждающимися в улучшении жилищных условий в соответствии с пунктом 6 Правил 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Ф от 17.12.2010 №105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По запросу администрации Собинского района предоставлять: муниципальный правовой акт, подтверждающий признание молодой семьи нуждающейся в жилых помещениях; сведения подтверждающие нуждаемость в улучшении жилищных условий молодых семей на момент получения запроса администрацией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Администрация района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На финансовое обеспечение полномочий, предусмотренных пунктом 2.1 настоящего Соглашения, за счёт межбюджетных трансфертов, предоставляемых Администрацией поселка Ставрово, в порядке, предусмотренном разделом 4.  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 Запрашивать у Администрации поселка Ставрово информацию, необходимую для осуществления полномочий, предусмотренных пунктом 2.1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3. Осуществлять взаимодействие с заинтересованными органами, в том числе заключать Соглашения о взаимодействии по вопросам реализации полномочий, предусмотренных в пункте 2.1 настоящего Соглашения. 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3</w:t>
      </w:r>
      <w:r>
        <w:rPr>
          <w:sz w:val="28"/>
          <w:szCs w:val="28"/>
        </w:rPr>
        <w:t>.3.4.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Администрация района обяза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1. Осуществлять полномочия, предусмотренные пунктом 2.1 настоящего Соглашения в соответствии с требованиями действующего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2. Обеспечивать целевое использование финансовых средств (межбюджетных трансфертов), предоставленных бюджетом поселения, исключительно на осуществление полномочий, предусмотренных пунктом 2.1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3. Предоставлять Администрации поселка Ставрово ежегодный отчёт о ходе исполнения полномочий, использовании финансовых средств (межбюджетных трансфертов), по форме согласно приложению №1 к настоящему соглашению, а также иную информ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определения ежегодного объема межбюджетных трансфер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Стороны определяют объем межбюджетных трансфертов, необходимых для осуществления передаваемых полномочий, указанных в пункте 2.1 настоящего Соглашения, в соответствии с расчетом предоставляемых межбюджетных трансфертов по передаваемому полномочию, согласно приложению №2 к настоящему согла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Исполнение передаваемой части полномочий, указанных в пункте 2.1 настоящего Соглашения, осуществляется за счёт межбюджетных трансфертов, предоставляемых из бюджета поселка Ставрово в бюджет </w:t>
      </w:r>
      <w:r>
        <w:rPr>
          <w:spacing w:val="-2"/>
          <w:sz w:val="28"/>
          <w:szCs w:val="28"/>
        </w:rPr>
        <w:t>Соби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3. Объём межбюджетных трансфертов может изменяться при необходимости и уточнении бюджета района и поселения в соответствии с Бюджетным кодексом Российской Федерации.</w:t>
      </w:r>
      <w:r>
        <w:rPr>
          <w:sz w:val="28"/>
          <w:szCs w:val="28"/>
        </w:rPr>
        <w:t xml:space="preserve"> При изменении объема </w:t>
      </w:r>
      <w:r>
        <w:rPr>
          <w:spacing w:val="-4"/>
          <w:sz w:val="28"/>
          <w:szCs w:val="28"/>
        </w:rPr>
        <w:t>межбюджетных трансфертов составляется дополнительное соглашение к настоящему Согла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Перечисление межбюджетных трансфертов, предоставляемых из бюджета поселка Ставрово в бюджет </w:t>
      </w:r>
      <w:r>
        <w:rPr>
          <w:spacing w:val="-2"/>
          <w:sz w:val="28"/>
          <w:szCs w:val="28"/>
        </w:rPr>
        <w:t>администрации Собинского района</w:t>
      </w:r>
      <w:r>
        <w:rPr>
          <w:sz w:val="28"/>
          <w:szCs w:val="28"/>
        </w:rPr>
        <w:t xml:space="preserve">, на реализацию полномочий, указанных в пункте 2.1 настоящего Соглашения, осуществляется в соответствии с бюджетным законодательством РФ на основании утверждённой сводной бюджетной росписи по расходам бюджета поселения   на основании   предоставленных Администрацией района копий правоустанавливающих документов, связанных с организацией и осуществлением передаваемых полномоч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исполнением полномоч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Контроль за исполнением Администрацией района полномочий, предусмотренных пунктом 2.1 настоящего Соглашения, осуществляется путем предоставления Администрации поселка Ставрово отчетов об осуществлении полномочий и использовании финансовых средств (межбюджетных трансфер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Администрация района несёт ответственность за осуществление переданных ей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В случае неисполнения Администрацией  поселка Ставрово обязательств, вытекающих из настоящего Соглашения,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4. В случае неисполнения Администрацией района переданных полномочий, а также в случае нецелевого использования перечисленных финансовых средств, Администрация поселка Ставро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праве требовать возврата суммы перечисленных финансовых сред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 действ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. Настоящее Соглашение вступает в силу с 01.01.2023 и действует до 31.12.2023  года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Осуществление полномочий может быть прекращено досрочно по инициативе одной из Сторон в случае, если их осуществление становится невозможным, либо при сложившихся условиях эти полномочия могут быть наиболее эффективно осуществлены Администрацией поселка Ставро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, при условии уведомления второй Стороны не менее  чем за 2 календарных месяц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3. Изменения и дополнения к настоящему Соглашению должны составляться в письменной форме, подписываются уполномоченными лицами Сторон и считаются неотъемлемой частью настоящего Согла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кращение действ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Действие настоящего Соглашения прекра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1. По истечении срока действия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2.По требованию Администрации поселка Ставрово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неосуществления или ненадлежащего осуществления Администрацией района полномочий, предусмотренных пунктом 2.1 настоящего Согла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целевого использования Администрацией района финансовых средств (межбюджетных трансфертов), предоставляемых в порядке, предусмотренном настоящим Соглаш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3. По требованию Администрации района в случае  непредоставления Администрацией поселка Ставрово финансовых средств (межбюджетных трансфертов), предусмотренных пунктом 4 настоящего Соглашения, из бюджета в бюджет Соб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4. В случае прекращения переданных полномочий в силу зак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5. По Соглашению Стор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условии уведомления Стороны о расторжении Соглашения в письменной форме, не позднее чем за 2 меся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. Все споры, связанные с исполнением настоящего Соглашения, разрешаются путём проведения переговоров и согласительных процедур. При недостижении соглашения спор разрешается судом в установленном законодательств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 Все изменения и дополнения к настоящему Соглашению оформляются в письменной форме в виде дополнительных Соглашений, подписываемых уполномоченными представителями Сторон. Все дополнительные Соглашения являются неотъемлемой частью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3. По всем вопросам, неурегулированным настоящим Соглашением, но возникающим в ходе его реализации, Стороны обязуются руководствоваться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Настоящее Соглашение составлено в двух экземплярах, имеющих равную юридическую силу (по одному экземпляру для каждой из Сторон Соглашения). 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9.5. В случае изменения юридических адресов, банковских реквизитов Сторона обязана сообщить об этом другой Стороне в течение десятидневного срока в письменном вид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квизиты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.1. Юридические адреса,  банковские реквизиты и подписи Сторон: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804"/>
      </w:tblGrid>
      <w:tr>
        <w:trPr>
          <w:trHeight w:val="3684" w:hRule="atLeast"/>
        </w:trPr>
        <w:tc>
          <w:tcPr>
            <w:tcW w:w="5227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обинского района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4, Владимирская область г. Собинка ул. Садовая д. 4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Владимирской области (Администрация Собинского района)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428300784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1708377</w:t>
            </w:r>
          </w:p>
          <w:p>
            <w:pPr>
              <w:pStyle w:val="Normal"/>
              <w:rPr/>
            </w:pPr>
            <w:r>
              <w:rPr/>
              <w:t>Наименование банка:</w:t>
            </w:r>
          </w:p>
          <w:p>
            <w:pPr>
              <w:pStyle w:val="Normal"/>
              <w:rPr/>
            </w:pPr>
            <w:r>
              <w:rPr/>
              <w:t>ОТДЕЛЕНИЕ ВЛАДИМИР БАНКА РОССИИ//УФК по Владимирской области г.Владимир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10064300000001280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94537000002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3323001504  КПП 330901001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176501010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БК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703 202 40014 05 0000150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А.В. Разов</w:t>
            </w:r>
          </w:p>
        </w:tc>
        <w:tc>
          <w:tcPr>
            <w:tcW w:w="480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Ставрово Собинского район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21, Владимирская область, п.Ставрово, ул. Советская, д.22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Владимирской области (Администрация поселка Ставрово)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3283007890</w:t>
            </w:r>
          </w:p>
          <w:p>
            <w:pPr>
              <w:pStyle w:val="Normal"/>
              <w:rPr/>
            </w:pPr>
            <w:r>
              <w:rPr/>
              <w:t>БИК 011708377</w:t>
            </w:r>
          </w:p>
          <w:p>
            <w:pPr>
              <w:pStyle w:val="Normal"/>
              <w:rPr/>
            </w:pPr>
            <w:r>
              <w:rPr/>
              <w:t>Наименование банка:</w:t>
            </w:r>
          </w:p>
          <w:p>
            <w:pPr>
              <w:pStyle w:val="Normal"/>
              <w:rPr/>
            </w:pPr>
            <w:r>
              <w:rPr/>
              <w:t>ОТДЕЛЕНИЕ ВЛАДИМИР БАНКА РОССИИ//УФК по Владимирской области г.Владимир</w:t>
            </w:r>
          </w:p>
          <w:p>
            <w:pPr>
              <w:pStyle w:val="Normal"/>
              <w:rPr/>
            </w:pPr>
            <w:r>
              <w:rPr/>
              <w:t>р/с 0323164317650157280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94537000002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Fonts w:eastAsia="Calibri"/>
                <w:sz w:val="24"/>
                <w:szCs w:val="24"/>
              </w:rPr>
              <w:t>3323004583</w:t>
            </w:r>
            <w:r>
              <w:rPr>
                <w:sz w:val="24"/>
                <w:szCs w:val="24"/>
              </w:rPr>
              <w:t xml:space="preserve">  КПП </w:t>
            </w:r>
            <w:r>
              <w:rPr>
                <w:rFonts w:eastAsia="Calibri"/>
                <w:sz w:val="24"/>
                <w:szCs w:val="24"/>
              </w:rPr>
              <w:t>332301001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</w:t>
            </w:r>
            <w:r>
              <w:rPr>
                <w:rFonts w:eastAsia="Calibri"/>
                <w:sz w:val="24"/>
                <w:szCs w:val="24"/>
              </w:rPr>
              <w:t>17650157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В.Я. Ермаков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 №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переданных полномочий </w:t>
      </w:r>
    </w:p>
    <w:p>
      <w:pPr>
        <w:pStyle w:val="Normal"/>
        <w:tabs>
          <w:tab w:val="clear" w:pos="708"/>
          <w:tab w:val="center" w:pos="4677" w:leader="none"/>
          <w:tab w:val="left" w:pos="8255" w:leader="none"/>
        </w:tabs>
        <w:rPr/>
      </w:pPr>
      <w:r>
        <w:rPr/>
        <w:tab/>
        <w:t>по состоянию на ___________20____г.</w:t>
        <w:tab/>
      </w:r>
    </w:p>
    <w:p>
      <w:pPr>
        <w:pStyle w:val="Normal"/>
        <w:tabs>
          <w:tab w:val="clear" w:pos="708"/>
          <w:tab w:val="center" w:pos="4677" w:leader="none"/>
          <w:tab w:val="left" w:pos="82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255" w:leader="none"/>
        </w:tabs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расх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администрации ___________________________</w:t>
      </w:r>
    </w:p>
    <w:p>
      <w:pPr>
        <w:pStyle w:val="Normal"/>
        <w:rPr/>
      </w:pPr>
      <w:r>
        <w:rPr/>
        <w:t>Главный бухгалтер ______________________________</w:t>
      </w:r>
    </w:p>
    <w:p>
      <w:pPr>
        <w:pStyle w:val="Normal"/>
        <w:rPr/>
      </w:pPr>
      <w:r>
        <w:rPr/>
        <w:t>Исполнитель____________________________________</w:t>
      </w:r>
    </w:p>
    <w:p>
      <w:pPr>
        <w:pStyle w:val="Normal"/>
        <w:rPr/>
      </w:pPr>
      <w:r>
        <w:rPr/>
        <w:t>«_____»________20____г.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-567" w:right="-142" w:firstLine="284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ind w:left="-567" w:right="-142"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_________ № _____  </w:t>
      </w:r>
    </w:p>
    <w:p>
      <w:pPr>
        <w:pStyle w:val="Normal"/>
        <w:spacing w:before="0" w:after="120"/>
        <w:ind w:left="-567" w:right="-142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right="-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межбюджетных трансфертов по бюджету муниципального образования </w:t>
      </w:r>
    </w:p>
    <w:p>
      <w:pPr>
        <w:pStyle w:val="Normal"/>
        <w:spacing w:before="0" w:after="120"/>
        <w:ind w:left="-567" w:right="-142" w:firstLine="284"/>
        <w:jc w:val="center"/>
        <w:rPr/>
      </w:pPr>
      <w:r>
        <w:rPr>
          <w:sz w:val="28"/>
          <w:szCs w:val="28"/>
        </w:rPr>
        <w:t>поселок Ставрово Собинского района на 2021</w:t>
      </w:r>
      <w:r>
        <w:rPr/>
        <w:t xml:space="preserve"> год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части полномоч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</w:rPr>
              <w:t xml:space="preserve">обеспечение проживающих в поселении жилыми помещениями, а также иных полномочий органов местного самоуправления в соответствии с жилищным </w:t>
            </w:r>
            <w:hyperlink r:id="rId8">
              <w:r>
                <w:rPr>
                  <w:rStyle w:val="InternetLink"/>
                  <w:bCs/>
                  <w:color w:val="0000FF"/>
                </w:rPr>
                <w:t>законодательством</w:t>
              </w:r>
            </w:hyperlink>
            <w:r>
              <w:rPr/>
              <w:t>, в части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- реализации подпрограммы «Обеспечение жильем молодых семей Владимирской области» государственной программы Владимирской области «Обеспечение доступным и комфортным жильем населения Владимирской области» утвержденной постановлением Губернатора Владимирской области от 17.12.2013 № 13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ая выплата предоставляется в размере не мене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 30 процентов расчетной (средней) стоимости жилья, определяемой в соответствии Правилами 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Ф от 17.12.2010 №1050, - для молодых семей, не имеющих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б) 35 процентов расчетной (средней) стоимости жилья, определяемой в соответствии с настоящими Правилами 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Ф от 17.12.2010 №1050, - для молодых семей, имеющих одного ребенка или более, а также для неполных молодых семей, состоящих из одного молодого родителя и одного ребенка или более.</w:t>
            </w:r>
            <w:bookmarkStart w:id="0" w:name="Par0"/>
            <w:bookmarkEnd w:id="0"/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р общей площади жилого помещения, с учетом которого определяется размер социальной выплаты, составляет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 для семьи, состоящей из 2 человек (молодые супруги или один молодой родитель и ребенок), - 42 кв. метр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 для семьи, состоящей из 3 или более человек, включающей помимо молодых супругов одного ребенка или более (либо семьи, состоящей из одного молодого родителя и 2 или более детей), - по 18 кв. метров на одного человек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асчетная (средняя) стоимость жилья, используемая при расчете размера социальной выплаты,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Ж = Н x РЖ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 - норматив стоимости 1 кв. метра общей площади жилья по муниципальному образованию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Ж - размер общей площади жилого помещен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стоимости одного кв.метра общей площади жилья, с учетом которой определяется размер социальной выплаты, установлен в размере 55 376 рублей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гласно списку молодых семей – претендентов на получение социальных выплат в 2023 году   по подпрограмме «Обеспечение жильем молодых семей Владимирской области»  утвержденного Губернатором Владимирской области планируется выделить социальную выплату на приобретение (строительство) жилья   молодой семье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/>
            </w:pPr>
            <w:r>
              <w:rPr/>
              <w:t>Трофимовой Наталье Сергеевне зарегистрированной по месту жительства по адресу: Владимирская область п.Ставрово, Комсомольская, д.11, кв.43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став семьи 2 человека</w:t>
            </w:r>
          </w:p>
          <w:p>
            <w:pPr>
              <w:pStyle w:val="Normal"/>
              <w:jc w:val="both"/>
              <w:rPr/>
            </w:pPr>
            <w:r>
              <w:rPr/>
              <w:t>Расчет размера социальной выплаты</w:t>
            </w:r>
          </w:p>
          <w:p>
            <w:pPr>
              <w:pStyle w:val="Normal"/>
              <w:jc w:val="both"/>
              <w:rPr/>
            </w:pPr>
            <w:r>
              <w:rPr/>
              <w:t>42 кв.м. * 55 376 руб. * 35% = 814 027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Доля областного бюджета:  628 309 руб.</w:t>
            </w:r>
          </w:p>
          <w:p>
            <w:pPr>
              <w:pStyle w:val="Normal"/>
              <w:jc w:val="both"/>
              <w:rPr/>
            </w:pPr>
            <w:r>
              <w:rPr/>
              <w:t>Доля районного бюджета:  167 146 руб.</w:t>
            </w:r>
          </w:p>
          <w:p>
            <w:pPr>
              <w:pStyle w:val="Normal"/>
              <w:jc w:val="both"/>
              <w:rPr/>
            </w:pPr>
            <w:r>
              <w:rPr/>
              <w:t>Доля бюджета поселения:  18 572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9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5C1B873E042078D4E851A610E30D65D5B6D9E4AA5FA1FE5611694662441D0D36737E4E3A8C3978F125C6F109EAD852D7498B48fEt4G" TargetMode="External"/><Relationship Id="rId4" Type="http://schemas.openxmlformats.org/officeDocument/2006/relationships/hyperlink" Target="http://www.stavrovo-info.ru/" TargetMode="External"/><Relationship Id="rId5" Type="http://schemas.openxmlformats.org/officeDocument/2006/relationships/hyperlink" Target="consultantplus://offline/ref=ED5C1B873E042078D4E851A610E30D65D5B6D9E4AA5FA1FE5611694662441D0D36737E4E3A8C3978F125C6F109EAD852D7498B48fEt4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ED5C1B873E042078D4E851A610E30D65D5B6D9E4AA5FA1FE5611694662441D0D36737E4E3A8C3978F125C6F109EAD852D7498B48fEt4G" TargetMode="Externa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15:00Z</dcterms:created>
  <dc:creator>Администрация</dc:creator>
  <dc:description/>
  <cp:keywords/>
  <dc:language>en-US</dc:language>
  <cp:lastModifiedBy>SND</cp:lastModifiedBy>
  <cp:lastPrinted>2020-11-26T15:03:00Z</cp:lastPrinted>
  <dcterms:modified xsi:type="dcterms:W3CDTF">2022-12-16T08:39:00Z</dcterms:modified>
  <cp:revision>5</cp:revision>
  <dc:subject/>
  <dc:title>СОВЕТ НАРОДНЫХ ДЕПУТАТОВ ПОСЕЛКА СТАВРОВО</dc:title>
</cp:coreProperties>
</file>