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5.12.2022                                                                                                        № 17/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ей</w:t>
      </w:r>
    </w:p>
    <w:p>
      <w:pPr>
        <w:pStyle w:val="Normal"/>
        <w:jc w:val="both"/>
        <w:rPr/>
      </w:pPr>
      <w:r>
        <w:rPr/>
        <w:t>имущества, принимаемого в</w:t>
      </w:r>
    </w:p>
    <w:p>
      <w:pPr>
        <w:pStyle w:val="Normal"/>
        <w:jc w:val="both"/>
        <w:rPr/>
      </w:pPr>
      <w:r>
        <w:rPr/>
        <w:t>муниципальную собственность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/>
      </w:pPr>
      <w:r>
        <w:rPr>
          <w:sz w:val="28"/>
          <w:szCs w:val="28"/>
        </w:rPr>
        <w:t>Руководствуясь статьями 23, 46 Устава муниципального образования поселок Ставрово и на основании Положения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Совет народных депутатов поселка Ставрово р е ш и л: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 Утвердить Перечени имущества, принимаемого в муниципальную собственность  поселка Ставрово, согласно приложениям №1, №2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 Администрации поселка  Ставрово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включить в реестр муниципального имущества поселка Ставрово, перечисленное в пункте 1 настоящего решения имуществ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15.12.2022№17/78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5.12.2022  № 17/78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муниципальную собственность 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5180330" cy="1252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2551"/>
                              <w:gridCol w:w="1843"/>
                              <w:gridCol w:w="1418"/>
                              <w:gridCol w:w="1702"/>
                            </w:tblGrid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, характеристика имуществ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вентарный номер по бухгалтерскому учет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ансовая 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руб. коп.)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 приобрет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туар ул.Жуковск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У000036484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6 170,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98.6pt;mso-wrap-distance-left:9pt;mso-wrap-distance-right:9pt;mso-wrap-distance-top:0pt;mso-wrap-distance-bottom:0pt;margin-top:3.75pt;mso-position-vertical-relative:text;margin-left:4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2551"/>
                        <w:gridCol w:w="1843"/>
                        <w:gridCol w:w="1418"/>
                        <w:gridCol w:w="1702"/>
                      </w:tblGrid>
                      <w:tr>
                        <w:trPr>
                          <w:trHeight w:val="918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именование, характеристика имуществ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вентарный номер по бухгалтерскому учет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ансовая 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руб. коп.)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 приобретения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туар ул.Жуковск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У000036484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6 170,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15.12.2022№17/78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5.12.2022 № 17/78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муниципальную собственность 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64"/>
        <w:gridCol w:w="2043"/>
        <w:gridCol w:w="2097"/>
        <w:gridCol w:w="1875"/>
        <w:gridCol w:w="1668"/>
        <w:gridCol w:w="1994"/>
        <w:gridCol w:w="2176"/>
      </w:tblGrid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,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завершения строительст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номер и дата государственной регистрации права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(газопровод высокого давления до ШРП, ШРП для газификации жилых домов, детского сада на 90 мест с начальной школой и многофункционального общественного центра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Российская Федерация, </w:t>
            </w:r>
            <w:hyperlink r:id="rId3" w:tgtFrame="_blank">
              <w:r>
                <w:rPr>
                  <w:rStyle w:val="InternetLink"/>
                </w:rPr>
                <w:t>Владимирская область, м.р-н Собинский, г.п. поселок Ставрово, п.Ставрово, в 3500 м на юго-восток от д.Ермонино</w:t>
              </w:r>
            </w:hyperlink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:12:000000:15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я трубопроводного транспор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33:12:000000:1562-33/126/2022-1 от 14.12.20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rp365.org/reestr?egrp=33:12:010109:4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5:00Z</dcterms:created>
  <dc:creator>Тарбина</dc:creator>
  <dc:description/>
  <cp:keywords/>
  <dc:language>en-US</dc:language>
  <cp:lastModifiedBy>SND</cp:lastModifiedBy>
  <cp:lastPrinted>2022-12-15T15:03:00Z</cp:lastPrinted>
  <dcterms:modified xsi:type="dcterms:W3CDTF">2022-12-16T08:26:00Z</dcterms:modified>
  <cp:revision>6</cp:revision>
  <dc:subject/>
  <dc:title>СОВЕТ НАРОДНЫХ ДЕПУТАТОВ ПОСЕЛКА СТАВРОВО</dc:title>
</cp:coreProperties>
</file>