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22                                                                                                   № 17/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передаче в безвозмездное </w:t>
      </w:r>
    </w:p>
    <w:p>
      <w:pPr>
        <w:pStyle w:val="Normal"/>
        <w:jc w:val="both"/>
        <w:rPr/>
      </w:pPr>
      <w:r>
        <w:rPr/>
        <w:t>пользование газопров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едставление Главы администрации поселка Ставрово о передаче газопровода в безвозмездное пользование, в соответствии с Гражданским кодексом Российской Федерации, Федеральным законом от 26.07.2006 года № 135-ФЗ «О защите конкуренции», </w:t>
      </w:r>
      <w:r>
        <w:rPr>
          <w:vanish/>
          <w:sz w:val="28"/>
          <w:szCs w:val="28"/>
        </w:rPr>
        <w:t xml:space="preserve"> Владимирскоадимирской области, 67а.83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в соответствии с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руководствуясь статьями 23, 46 Устава муниципального образования поселок Ставрово, в целях бесперебойного и качественного технического обслуживания, учитывая, что передаваемое имущество является технологически связанное с сетями АО «Газпром Газораспределение Владимир»,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Согласовать передачу АО «Газпром газораспределение Владимир», ОГРН 1023301461810, ИНН 3328101380 в безвозмездное пользование сооружения (газопровод высокого давления до ШРП, ШРП для газификации жилых домов, детского сада на 90 мест с начальной школой и многофункционального общественного центра), назначение: сооружения трубопроводного транспорта, расположенного по адресу: Российская Федерация, Владимирская область, м.р-н Собинский, г.п. поселок Ставрово, п. Ставрово, в 3500  на юго-восток от д.Ермонино, протяженностью 766 м, с кадастровым номером 33:12:000000:156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18:00Z</dcterms:created>
  <dc:creator>111</dc:creator>
  <dc:description/>
  <cp:keywords/>
  <dc:language>en-US</dc:language>
  <cp:lastModifiedBy>SND</cp:lastModifiedBy>
  <cp:lastPrinted>2022-12-15T15:17:00Z</cp:lastPrinted>
  <dcterms:modified xsi:type="dcterms:W3CDTF">2022-12-16T08:24:00Z</dcterms:modified>
  <cp:revision>4</cp:revision>
  <dc:subject/>
  <dc:title>РФ</dc:title>
</cp:coreProperties>
</file>