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jc w:val="right"/>
        <w:rPr>
          <w:sz w:val="28"/>
        </w:rPr>
      </w:pPr>
      <w:r>
        <w:rPr>
          <w:sz w:val="28"/>
        </w:rPr>
        <w:t xml:space="preserve">    </w:t>
      </w:r>
    </w:p>
    <w:p>
      <w:pPr>
        <w:pStyle w:val="Style15"/>
        <w:tabs>
          <w:tab w:val="clear" w:pos="708"/>
          <w:tab w:val="left" w:pos="4065" w:leader="none"/>
        </w:tabs>
        <w:rPr/>
      </w:pPr>
      <w:r>
        <w:rPr>
          <w:sz w:val="28"/>
        </w:rPr>
        <w:tab/>
      </w: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4065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ind w:right="424" w:hanging="0"/>
        <w:rPr>
          <w:b/>
          <w:b/>
        </w:rPr>
      </w:pPr>
      <w:r>
        <w:rPr>
          <w:b/>
        </w:rPr>
        <w:t>СОВЕТ НАРОДНЫХ ДЕПУТАТОВ ПОСЕЛКА СТАВРОВО</w:t>
      </w:r>
    </w:p>
    <w:p>
      <w:pPr>
        <w:pStyle w:val="Heading"/>
        <w:rPr>
          <w:b/>
          <w:b/>
        </w:rPr>
      </w:pPr>
      <w:r>
        <w:rPr>
          <w:b/>
        </w:rPr>
        <w:t xml:space="preserve">Собинского района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15.12.2022                                                                                                 № 17/83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Об утверждении Плана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работы Совета народных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депутатов поселка Ставрово</w:t>
      </w:r>
    </w:p>
    <w:p>
      <w:pPr>
        <w:pStyle w:val="Heading"/>
        <w:jc w:val="left"/>
        <w:rPr/>
      </w:pPr>
      <w:r>
        <w:rPr>
          <w:i/>
          <w:sz w:val="24"/>
        </w:rPr>
        <w:t>на 1-е полугодие 2023г.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"/>
        <w:ind w:firstLine="720"/>
        <w:jc w:val="both"/>
        <w:rPr/>
      </w:pPr>
      <w:r>
        <w:rPr>
          <w:szCs w:val="28"/>
        </w:rPr>
        <w:t>Заслушав и обсудив выступление главы поселка Ставрово Павлова П.А.</w:t>
      </w:r>
    </w:p>
    <w:p>
      <w:pPr>
        <w:pStyle w:val="Heading"/>
        <w:jc w:val="both"/>
        <w:rPr/>
      </w:pPr>
      <w:r>
        <w:rPr>
          <w:szCs w:val="28"/>
        </w:rPr>
        <w:t>по плану работы Совета народных депутатов поселка Ставрово на 1-е      полугодие 2023г., руководствуясь ст. 23 Устава  муниципального образования поселок Ставрово Совет народных депутатов поселка Ставрово решил:</w:t>
      </w:r>
    </w:p>
    <w:p>
      <w:pPr>
        <w:pStyle w:val="Heading"/>
        <w:jc w:val="both"/>
        <w:rPr/>
      </w:pPr>
      <w:r>
        <w:rPr>
          <w:szCs w:val="28"/>
        </w:rPr>
        <w:t>1.Утвердить план работы Совета народных депутатов поселка Ставрово на 1-е полугодие 2023г.  согласно приложению.</w:t>
      </w:r>
    </w:p>
    <w:p>
      <w:pPr>
        <w:pStyle w:val="Heading"/>
        <w:jc w:val="both"/>
        <w:rPr/>
      </w:pPr>
      <w:r>
        <w:rPr>
          <w:szCs w:val="28"/>
        </w:rPr>
        <w:t>2. Настоящее решение вступает в силу со дня его принятия.</w:t>
      </w:r>
    </w:p>
    <w:p>
      <w:pPr>
        <w:pStyle w:val="Heading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/>
        <w:t>Глава поселка Ставрово                                                                П.А.Павлов</w:t>
        <w:tab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/>
        <w:tab/>
        <w:t xml:space="preserve">                                                            Приложение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поселка Ставрово</w:t>
      </w:r>
    </w:p>
    <w:p>
      <w:pPr>
        <w:pStyle w:val="Normal"/>
        <w:jc w:val="right"/>
        <w:rPr/>
      </w:pPr>
      <w:r>
        <w:rPr/>
        <w:t xml:space="preserve">от 15.12.2022 г. № 17/83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народных</w:t>
      </w:r>
    </w:p>
    <w:p>
      <w:pPr>
        <w:pStyle w:val="Normal"/>
        <w:jc w:val="right"/>
        <w:rPr/>
      </w:pPr>
      <w:r>
        <w:rPr/>
        <w:t>депутатов поселка Ставрово</w:t>
      </w:r>
    </w:p>
    <w:p>
      <w:pPr>
        <w:pStyle w:val="Normal"/>
        <w:jc w:val="right"/>
        <w:rPr/>
      </w:pPr>
      <w:r>
        <w:rPr/>
        <w:t>от 15.12.2022 №17/8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Совета народных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Ставрово на 1-е полугодие 2023</w:t>
      </w:r>
      <w:r>
        <w:rPr/>
        <w:t xml:space="preserve"> г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327"/>
        <w:gridCol w:w="1976"/>
        <w:gridCol w:w="3084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Совета и постоянных комисс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вестки дня заседания Совета народных депутат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влов П.А. – глава поселка Ставрово, председатели постоянных комиссий - Фролова Е.Е., Иванов А.В., Грехов А.С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ов по управлению и распоряжению муниципальным имуществ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ов П.А.- глава поселка Ставрово, Кузнецова Е. А. -начальник ОУМИ администрации, Иванов А.В.– председатель комиссии по бюджету, торговле, бытовому обслуживанию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а по эффективности использования бюджетных средст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П.А.- глава поселка Ставрово, Иванов А. В.  – председатель комиссии по бюджету, торговле, бытовому обслуживанию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аботе бюджетных учрежде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работы Сове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П.А.- глава поселка Ставрово, Иванов А. В.  – председатель комиссии по бюджету, торговле, бытовому обслуживанию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а о награждении Почетной грамотой Совета народных депутатов и администрации п. Ставров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П.А.- глава поселка Ставрово, Грехов А.С. - председатель комиссии по здравоохранению, культуре, спорту, информаци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нвар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202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народных депутат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отчета МУМП ЖКХ о наличии или отсутствии задолженностей на предприят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2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П.А.- глава поселка Ставрово, Иванов А. В.  – председатель комиссии по бюджету, торговле, бытовому обслуживанию, Седов В.Н. – директор МУМП ЖКХ п. Ставро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работе МБУ ФСК п. Ставрово за 2022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202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влов П.А.- глава поселка Ставрово, Иванов А. В.  – председатель комиссии по бюджету, торговле, бытовому обслуживанию, Непчелин В.А. – директор МБУ ФСК п. Ставро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врал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2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народных депутат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отчета МУМП ЖКХ о наличии или отсутствии задолженностей на предприят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2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П.А.- глава поселка Ставрово, Иванов А. В.  – председатель комиссии по бюджету, торговле, бытовому обслуживанию, Седов В.Н. – директор МУМП ЖКХ п. Ставро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работе МУ «АХУ администрации поселка Ставрово» за 2022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202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П.А.- глава поселка Ставрово, Иванов А. В.  – председатель комиссии по бюджету, торговле, бытовому обслуживанию, Листратовская Н. Е. – директор МУ «АХУ администрации поселка Ставрово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работе МБУК ЦКиС п. Ставрово за 202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2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П.А.- глава поселка Ставрово, Иванов А. В.  – председатель комиссии по бюджету, торговле, бытовому обслуживанию, Крылова Г. М. – директор МБУК ЦКиС п. Ставро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р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2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народных депутат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отчета МУМП ЖКХ о наличии или отсутствии задолженностей на предприят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02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П.А.- глава поселка Ставрово, Иванов А. В.  – председатель комиссии по бюджету, торговле, бытовому обслуживанию, Седов В.Н. – директор МУМП ЖКХ п. Ставро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работе МУМП ЖКХ п. Ставрово за 2022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02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П.А.- глава поселка Ставрово, Иванов А. В.  – председатель комиссии по бюджету, торговле, бытовому обслуживанию, Седов В.Н. – директор МУМП ЖКХ п. Ставро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Отчет главы поселка Ставрово за 2022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П.А.- глава поселка Ставро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чет главы администрации поселка Ставрово о работе администрации поселка за 2022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 В.Я. – глава  администрации п. Ставро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состоянии и подготовки к паводковому периоду на территории п. Ставров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ванова М.А. – консультант администраци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рел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2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народных депутат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отчета МУМП ЖКХ о наличии или отсутствии задолженностей на предприят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2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П.А.- глава поселка Ставрово, Иванов А. В.  – председатель комиссии по бюджету, торговле, бытовому обслуживанию, Седов В.Н. – директор МУМП ЖКХ п. Ставро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работе МКУ «Благоустройство» п. Ставрово за 2022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2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П.А.- глава поселка Ставрово, Иванов А. В.  – председатель комиссии по бюджету, торговле, бытовому обслуживанию, Ухова И. Р. – директор МКУ «Благоустройство» п. Ставро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месячника по санитарной уборке территории п. Ставров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ов М.Ю. – начальник отдела ЖКХ администраци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2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народных депутат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тогах отопительного сезона за 2022-2023 г. г. и задачи по подготовке жилого фонда и ком. инфраструктуры п. Ставрово к работе в осенне-зимний период 2023-2024 г.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 В.Я – глава администрации п. Ставро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отчета МУМП ЖКХ о наличии или отсутствии задолженностей на предприят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2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П.А.- глава поселка Ставрово, Иванов А. В.  – председатель комиссии по бюджету, торговле, бытовому обслуживанию, Седов В.Н. – директор МУМП ЖКХ п. Ставро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юн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2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народных депутат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отчета МУМП ЖКХ о наличии или отсутствии задолженностей на предприят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П.А.- глава поселка Ставрово, Иванов А. В.  – председатель комиссии по бюджету, торговле, бытовому обслуживанию, Седов В.Н. – директор МУМП ЖКХ п. Ставро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«Об исполнении бюджета МО поселок Ставрово за 2022 г.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а З.З. – начальник ФО администраци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контрольные мероприят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изменении в федеральном и региональном законодательстве по основным направлениям деятельности органов местного самоуправл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 администраци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ссмотрение проектов решений на заседания Совета народных депутат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работы Совета, по представлениям главы поселка, по предложениям депутатов и насе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 - Фролова Е.Е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.В., Грехов А.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принятых Советом народных депутатов реше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П.А.- глава поселка Ставрово, председатели постоянных комиссий Фролова Е.Е., Иванов А.В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хов А.С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, рабочие совеща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оселковых, районных культурно-массовых мероприятия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влов П.А.- глава поселка Ставрово, Грехов А.С. - председатель комиссии по здравоохранению, культуре, спорту, информаци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совещания у главы администрации с руководителями муниципальных учреждений и организац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администрац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П.А.- глава поселка Ставрово, Грехов А.С. -  председатель комиссии по здравоохранению, культуре, спорту, информаци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депутатов в работе комиссий администрац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комисс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П.А.- глава поселка Ставро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збирателям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редседателя Совета народных депутат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16-30 до 17-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П.А.- глава поселка Ставро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населения в избирательном округ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исьмами и обращениями гражда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П.А.- глава поселка Ставрово,  Иванов А. В. -  председатель комиссии по бюджету, торговле, бытовому обслуживанию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Советом ветеранов войны и труда п. Ставров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П.А.- глава поселка Ставрово, Родионова Т.В. – председатель совета ветеранов</w:t>
            </w:r>
          </w:p>
        </w:tc>
      </w:tr>
      <w:tr>
        <w:trPr>
          <w:trHeight w:val="104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чреждений поселка Ставрово, встречи с население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авлов П.А.- глава поселка Ставрово, Иванов А. В. - председатель комиссии по бюджету, торговле, бытовому обслуживанию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ка Ставрово</w:t>
        <w:tab/>
        <w:tab/>
        <w:t xml:space="preserve">            </w:t>
        <w:tab/>
        <w:tab/>
        <w:t xml:space="preserve">           </w:t>
        <w:tab/>
        <w:t>П.А. Павлов</w:t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5"/>
    <w:next w:val="Style15"/>
    <w:qFormat/>
    <w:pPr>
      <w:keepNext w:val="true"/>
      <w:jc w:val="right"/>
    </w:pPr>
    <w:rPr>
      <w:sz w:val="28"/>
    </w:rPr>
  </w:style>
  <w:style w:type="paragraph" w:styleId="2">
    <w:name w:val="заголовок 2"/>
    <w:basedOn w:val="Style15"/>
    <w:next w:val="Style15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2007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41:00Z</dcterms:created>
  <dc:creator>Otd</dc:creator>
  <dc:description/>
  <cp:keywords/>
  <dc:language>en-US</dc:language>
  <cp:lastModifiedBy>SND</cp:lastModifiedBy>
  <cp:lastPrinted>2022-12-14T16:27:00Z</cp:lastPrinted>
  <dcterms:modified xsi:type="dcterms:W3CDTF">2022-12-16T08:35:00Z</dcterms:modified>
  <cp:revision>6</cp:revision>
  <dc:subject/>
  <dc:title> Вносится главой администрации</dc:title>
</cp:coreProperties>
</file>