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 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к   решению Совета народных депутатов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т 23.12.2022г. № 18/8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рограмма муниципальных внутренних заимствований муниципального образовани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селок Ставрово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.</w:t>
      </w:r>
    </w:p>
    <w:p>
      <w:pPr>
        <w:pStyle w:val="ConsPlusTitle"/>
        <w:widowControl/>
        <w:numPr>
          <w:ilvl w:val="0"/>
          <w:numId w:val="1"/>
        </w:numPr>
        <w:jc w:val="center"/>
        <w:outlineLvl w:val="0"/>
        <w:rPr/>
      </w:pPr>
      <w:bookmarkStart w:id="0" w:name="_Hlk78462162"/>
      <w:bookmarkEnd w:id="0"/>
      <w:r>
        <w:rPr/>
        <w:t xml:space="preserve">Муниципальные внутренние заимствования на 2022 год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1" w:name="_Hlk78462162"/>
      <w:bookmarkStart w:id="2" w:name="_Hlk78462162"/>
      <w:bookmarkEnd w:id="2"/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985"/>
        <w:gridCol w:w="1984"/>
      </w:tblGrid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, тыс.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привлекаемых обяза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внутренние заимствования (привлечение/погашение),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, привлеченные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center"/>
        <w:outlineLvl w:val="0"/>
        <w:rPr/>
      </w:pPr>
      <w:r>
        <w:rPr/>
        <w:t>Муниципальные внутренние заимствования</w:t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на плановый период 2023 и 2024 годов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  <w:gridCol w:w="1276"/>
        <w:gridCol w:w="1417"/>
        <w:gridCol w:w="1418"/>
      </w:tblGrid>
      <w:tr>
        <w:trPr>
          <w:trHeight w:val="24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                     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, тыс.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привлекаемых обязатель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, тыс.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привлекаемых обяза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внутренние заимствования (привлечение/погашение),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привлеченные от кредитных организаций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6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, привлеченные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1:00Z</dcterms:created>
  <dc:creator>otd</dc:creator>
  <dc:description/>
  <cp:keywords/>
  <dc:language>en-US</dc:language>
  <cp:lastModifiedBy>Пользователь Windows</cp:lastModifiedBy>
  <cp:lastPrinted>2022-12-26T11:31:00Z</cp:lastPrinted>
  <dcterms:modified xsi:type="dcterms:W3CDTF">2022-12-26T08:31:00Z</dcterms:modified>
  <cp:revision>127</cp:revision>
  <dc:subject/>
  <dc:title>Приложение 13</dc:title>
</cp:coreProperties>
</file>