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ab/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23.12.2022                                                                                    № 18/85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Heading"/>
        <w:jc w:val="lef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 внесении изменений в решение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Совета народных депутатов поселка Ставрово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т 17.12.2021 №13/69 «О  бюджете муниципального 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бразования поселок Ставрово на 2022 год и </w:t>
      </w:r>
    </w:p>
    <w:p>
      <w:pPr>
        <w:pStyle w:val="Heading"/>
        <w:jc w:val="left"/>
        <w:rPr/>
      </w:pPr>
      <w:r>
        <w:rPr>
          <w:i/>
          <w:sz w:val="24"/>
        </w:rPr>
        <w:t>на плановый период 2023 и 2024 годов»</w:t>
      </w:r>
      <w:r>
        <w:rPr>
          <w:szCs w:val="28"/>
        </w:rPr>
        <w:t xml:space="preserve">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szCs w:val="28"/>
        </w:rPr>
        <w:t>Рассмотрев представление Главы администрации поселка Ставрово,  руководствуясь статьей 23 Устава муниципального образования поселок Ставрово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вет народных депутатов поселка Ставрово  реши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Внести следующие изменения в решение Совета народных депутатов поселок  Ставрово от 17 декабря 2021 № 13/69 «О  бюджете муниципального  образования поселок Ставрово на 2022 год и на плановый период 2023 и 2024 годов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 в части 1 пункта 1  статьи 1 слова «85452,86702 тыс. рублей» заменить на слова « 77410,36702 тыс. рублей »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 в части 2 пункта 1  статьи 1 слова «93836,62220 тыс. рублей» заменить          на слова «84194,12220 тыс. рублей 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3 в части 3 пункта 1  статьи 1 слова «8383,75518 тыс. рублей» заменить          на слова «6783,75518 тыс. рублей 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4 в части 4 пункта 1  статьи 1 слова «5900,0 тыс. рублей» заменить          на слова «4240,0 тыс. рублей 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5 в части 4 пункта 2  статьи 1 слова «7600,0 тыс. рублей» заменить          на слова «5940,0 тыс. рублей 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6 в части 4 пункта 3  статьи 1 слова «9300,0 тыс. рублей» заменить          на слова «7640,0 тыс. рублей 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7 приложение № 1 к Решению «Доходы бюджета муниципального образования поселок Ставрово на 2022 год и плановый период 2023  и 2024 годов» изложить в новой редакции согласно приложению № 1 к настоящему решению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8 в пункте 1 статьи 3 слова «на 2022 год в сумме 22,0 тыс.рублей» заменить на слова «на 2022 год в сумме 20,8 тыс.рублей»;</w:t>
      </w:r>
    </w:p>
    <w:p>
      <w:pPr>
        <w:pStyle w:val="Heading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9 приложение № 2 к Решению «</w:t>
      </w:r>
      <w:r>
        <w:rPr>
          <w:bCs/>
          <w:color w:val="000000"/>
          <w:szCs w:val="28"/>
        </w:rPr>
        <w:t xml:space="preserve">Объем бюджетных ассигнований, направляемых на исполнение публичных нормативных обязательств на 2022 год и на плановый период  2023 и 2024 годов» </w:t>
      </w:r>
      <w:r>
        <w:rPr>
          <w:szCs w:val="28"/>
        </w:rPr>
        <w:t>изложить в новой редакции согласно приложению № 2 к настоящему решению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10 в пункте 3 статьи 3 слова «на 2022 год в сумме 15140,37540 тыс.рублей» заменить на слова «на 2022 год в сумме 14699,99452 тыс.рублей»;   </w:t>
      </w:r>
    </w:p>
    <w:p>
      <w:pPr>
        <w:pStyle w:val="Heading"/>
        <w:jc w:val="both"/>
        <w:rPr/>
      </w:pPr>
      <w:bookmarkStart w:id="0" w:name="_Hlk64465787"/>
      <w:r>
        <w:rPr>
          <w:szCs w:val="28"/>
        </w:rPr>
        <w:t xml:space="preserve">       </w:t>
      </w:r>
      <w:r>
        <w:rPr>
          <w:szCs w:val="28"/>
        </w:rPr>
        <w:t xml:space="preserve">1.11 приложение № 3 к Решению «Ведомственная структура расходов бюджета муниципального образования поселок Ставрово на 2022 год и плановый период 2023  и 2024 годов »  изложить в новой редакции  согласно приложению № 3 к настоящему решению;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2 приложение № 4  к Решению «Распределение бюджетных ассигнований по разделам, подразделам, классификации расходов бюджета муниципального образования поселок Ставрово на 2022 год и плановый период 2023  и 2024 годов» изложить в новой редакции 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3 приложение № 5 к Решению «Распределение бюджетных ассигнований по целевым статьям (муниципальным программам муниципального образования поселок Ставрово и непрограммным направлениям деятельности), группам видов расходов, разделам, подразделам классификации расходов бюджета поселок Ставрово на 2022 год и плановый период 2023  и 2024 годов» изложить в новой редакции  согласно приложению № 5 к настоящему решению</w:t>
      </w:r>
      <w:bookmarkEnd w:id="0"/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4 приложение № 6 к Решению «Программа муниципальных внутренних заимствований муниципального образования поселок Ставрово на 2022 год и на плановый период 2023 и 2024</w:t>
      </w:r>
      <w:r>
        <w:rPr/>
        <w:t xml:space="preserve"> </w:t>
      </w:r>
      <w:r>
        <w:rPr>
          <w:sz w:val="28"/>
          <w:szCs w:val="28"/>
        </w:rPr>
        <w:t>годов»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5 пункт 3 статьи 8 изложить в следующей редакции «Установить предельный объем муниципального долга муниципального образования поселок Ставрово на 2022 год в сумме 4240,0 тыс. рублей, на 2023 год в сумме 5940,0 тыс. рублей и на 2024 год в сумме 7640,0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6 приложение № 7 к Решению «</w:t>
      </w:r>
      <w:bookmarkStart w:id="1" w:name="_Hlk69302408"/>
      <w:r>
        <w:rPr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 Ставрово на 2022 год и плановый период 2023 и 2024 годов</w:t>
      </w:r>
      <w:bookmarkEnd w:id="1"/>
      <w:r>
        <w:rPr>
          <w:sz w:val="28"/>
          <w:szCs w:val="28"/>
        </w:rPr>
        <w:t>» изложить в новой редакции 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подлежит обнародованию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П.А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.dot</Template>
  <TotalTime>3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Otd</dc:creator>
  <dc:description/>
  <cp:keywords/>
  <dc:language>en-US</dc:language>
  <cp:lastModifiedBy>Пользователь Windows</cp:lastModifiedBy>
  <cp:lastPrinted>2022-12-26T09:17:00Z</cp:lastPrinted>
  <dcterms:modified xsi:type="dcterms:W3CDTF">2022-12-26T06:18:00Z</dcterms:modified>
  <cp:revision>651</cp:revision>
  <dc:subject/>
  <dc:title> Вносится главой администрации</dc:title>
</cp:coreProperties>
</file>