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ab/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30.06.2022                                                                                    № 9/35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Heading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Совета народных депутатов поселка Ставрово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т 17.12.2021 №13/69 «О  бюджете муниципального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бразования поселок Ставрово на 2022 год и </w:t>
      </w:r>
    </w:p>
    <w:p>
      <w:pPr>
        <w:pStyle w:val="Heading"/>
        <w:jc w:val="left"/>
        <w:rPr/>
      </w:pPr>
      <w:r>
        <w:rPr>
          <w:i/>
          <w:sz w:val="24"/>
        </w:rPr>
        <w:t>на плановый период 2023 и 2024 годов»</w:t>
      </w: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>Рассмотрев представление Главы администрации поселка Ставрово,  руководствуясь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 реши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Внести следующие изменения в решение Совета народных депутатов поселок  Ставрово от 17 декабря 2021 № 13/69 «О  бюджете муниципального  образования поселок Ставрово на 2022 год и на плановый период 2023 и 2024 годов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 в части 1 пункта 1  статьи 1 слова «70080,49202 тыс. рублей» заменить на слова « 70475,93202 тыс. рублей »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 в части 2 пункта 1  статьи 1 слова «78490,90111 тыс. рублей» заменить          на слова «78886,34111 тыс. рублей 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3 приложение № 1 к Решению «Доходы бюджета муниципального образования поселок Ставрово на 2022 год и плановый период 2023  и 2024 годов» изложить в новой редакции согласно приложению № 1 к настоящему решению;</w:t>
      </w:r>
    </w:p>
    <w:p>
      <w:pPr>
        <w:pStyle w:val="Heading"/>
        <w:jc w:val="both"/>
        <w:rPr>
          <w:szCs w:val="28"/>
        </w:rPr>
      </w:pPr>
      <w:bookmarkStart w:id="0" w:name="_Hlk64465787"/>
      <w:r>
        <w:rPr>
          <w:szCs w:val="28"/>
        </w:rPr>
        <w:t xml:space="preserve">       </w:t>
      </w:r>
      <w:r>
        <w:rPr>
          <w:szCs w:val="28"/>
        </w:rPr>
        <w:t xml:space="preserve">1.4 приложение № 3 к Решению «Ведомственная структура расходов бюджета муниципального образования поселок Ставрово на 2022 год и плановый период 2023  и 2024 годов »  изложить в новой редакции  согласно приложению № 2 к настоящему решению;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 приложение № 4  к Решению «Распределение бюджетных ассигнований по разделам, подразделам, классификации расходов бюджета муниципального образования поселок Ставрово на 2022 год и плановый период 2023  и 2024 годов» изложить в новой редакции 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 приложение № 5 к Решению  «Распределение бюджетных ассигнований по целевым статьям (муниципальным программам муниципального образования поселок Ставрово и непрограммным направлениям деятельности), группам видов расходов, разделам, подразделам классификации расходов бюджета поселок Ставрово на 2022 год и плановый период 2023  и 2024 годов» изложить в новой редакции  согласно приложению № 4 к настоящему решению.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П.А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.dot</Template>
  <TotalTime>3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Otd</dc:creator>
  <dc:description/>
  <cp:keywords/>
  <dc:language>en-US</dc:language>
  <cp:lastModifiedBy>Пользователь Windows</cp:lastModifiedBy>
  <cp:lastPrinted>2022-06-16T14:42:00Z</cp:lastPrinted>
  <dcterms:modified xsi:type="dcterms:W3CDTF">2022-07-01T06:27:00Z</dcterms:modified>
  <cp:revision>616</cp:revision>
  <dc:subject/>
  <dc:title> Вносится главой администрации</dc:title>
</cp:coreProperties>
</file>