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2455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0.2023                                                                                                        № 16/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 согласовании передачи</w:t>
      </w:r>
    </w:p>
    <w:p>
      <w:pPr>
        <w:pStyle w:val="Normal"/>
        <w:jc w:val="both"/>
        <w:rPr/>
      </w:pPr>
      <w:r>
        <w:rPr/>
        <w:t>муниципального имущества</w:t>
      </w:r>
    </w:p>
    <w:p>
      <w:pPr>
        <w:pStyle w:val="Normal"/>
        <w:jc w:val="both"/>
        <w:rPr/>
      </w:pPr>
      <w:r>
        <w:rPr/>
        <w:t>в безвозмездное польз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Рассмотрев письмо директора МУМП ЖКХ пос. Ставрово от 19.09.2023г. № 800, в соответствии с Уставом муниципального образования поселок Ставрово и на основании Положения о порядке управления и распоряжения муниципальным имуществом поселка Ставрово, утвержденного решением Совета народных депутатов поселка Ставрово от 25 декабря 2008 года № 56/402,  </w:t>
      </w:r>
    </w:p>
    <w:p>
      <w:pPr>
        <w:pStyle w:val="2"/>
        <w:ind w:firstLine="900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поселка Ставрово </w:t>
      </w:r>
      <w:r>
        <w:rPr>
          <w:bCs w:val="false"/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Дать согласие муниципальному унитарному многоотраслевому предприятию жилищно-коммунального хозяйства пос. Ставрово (ИНН: 3323000780, КПП: 332301001, ОГРН: 1023302351500)</w:t>
      </w:r>
      <w:r>
        <w:rPr>
          <w:sz w:val="28"/>
          <w:szCs w:val="28"/>
        </w:rPr>
        <w:t xml:space="preserve"> на передачу в безвозмездное пользование Муниципальному казенному учреждению «Благоустройство» поселка Ставрово Собинского района Владимирской области (ИНН: 3323006100, КПП: 332301001, ОГРН: 1143327001256) нежилых помещений, находящихся в хозяйственном ведении у МУМП ЖКХ пос.Ставрово, общей площадью 27,8 кв.м., из них площадью 8,1 кв.м. (обозначенное на поэтажном плане под № 18) и площадью 19,7 кв.м. (обозначенное на поэтажном плане под № 19),    расположенных в здании по адресу: Владимирская область, Собинский район, поселок Ставрово, ул. Ленина д.3 для организации  работы специалистов Муниципального казенного учреждения «Благоустройство» поселка Ставрово Собинского района Владимирской области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 xml:space="preserve">2. Рекомендовать </w:t>
      </w:r>
      <w:r>
        <w:rPr>
          <w:bCs/>
          <w:sz w:val="28"/>
          <w:szCs w:val="28"/>
        </w:rPr>
        <w:t>муниципальному унитарному многоотраслевому предприятию жилищно-коммунального хозяйства пос. Ставрово</w:t>
      </w:r>
      <w:r>
        <w:rPr>
          <w:sz w:val="28"/>
          <w:szCs w:val="28"/>
        </w:rPr>
        <w:t xml:space="preserve"> совершить необходимые действия по передаче муниципального имущества в безвозмездное пользование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настоящего решения возложить на председателя комиссии по бюджету, торговле и бытовому обслуживанию населения Совета народных депутатов поселка Ставрово Собинского района Владим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eastAsia="ar-SA"/>
        </w:rPr>
        <w:t xml:space="preserve"> Настоящее решение вступает в силу со дня его обнародования в информационно-телекоммуникационной сети «Интернет» на официальном сайте органов местного самоуправления поселка Ставрово </w:t>
      </w:r>
      <w:hyperlink r:id="rId3">
        <w:r>
          <w:rPr>
            <w:rStyle w:val="InternetLink"/>
            <w:sz w:val="28"/>
            <w:szCs w:val="28"/>
            <w:lang w:eastAsia="ar-SA"/>
          </w:rPr>
          <w:t>www.stavrovo-info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 w:val="28"/>
          <w:szCs w:val="28"/>
        </w:rPr>
        <w:t>Глава поселка Ставрово                                                                               П.А. Павлов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1:23:00Z</dcterms:created>
  <dc:creator>111</dc:creator>
  <dc:description/>
  <cp:keywords/>
  <dc:language>en-US</dc:language>
  <cp:lastModifiedBy>OUMI 2</cp:lastModifiedBy>
  <cp:lastPrinted>2021-04-29T11:37:00Z</cp:lastPrinted>
  <dcterms:modified xsi:type="dcterms:W3CDTF">2023-10-30T11:18:00Z</dcterms:modified>
  <cp:revision>5</cp:revision>
  <dc:subject/>
  <dc:title>РФ</dc:title>
</cp:coreProperties>
</file>