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8010" cy="73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"/>
        <w:ind w:right="424" w:hanging="0"/>
        <w:rPr>
          <w:b/>
          <w:b/>
        </w:rPr>
      </w:pPr>
      <w:r>
        <w:rPr>
          <w:b/>
        </w:rPr>
        <w:t>СОВЕТ НАРОДНЫХ ДЕПУТАТОВ ПОСЕЛКА СТАВРОВО</w:t>
      </w:r>
    </w:p>
    <w:p>
      <w:pPr>
        <w:pStyle w:val="Heading"/>
        <w:rPr>
          <w:b/>
          <w:b/>
        </w:rPr>
      </w:pPr>
      <w:r>
        <w:rPr>
          <w:b/>
        </w:rPr>
        <w:t>СО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5.05.2023                                                                                                  № 7/2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вров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б утверждении отчета об исполнени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ограммы приватизации муниципального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мущества поселка Ставрово за 2022 год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основные направления приватизации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ого имущества на 2022-2024 год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ие Главы  администрации поселка Ставрово об утверждении отчета об исполнении Программы приватизации муниципального имущества поселка Ставрово за 2022 год  и  основные направления приватизации  муниципального имущества на 2022-2024 годы,  в соответствии с Федеральным законом от 21 декабря 2001года N 178-ФЗ "О приватизации государственного и муниципального имущества", статьей 23 Устава муниципального образования поселок Ставрово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народных депутатов поселка Ставрово р е ш и л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Утвердить отчет об исполнении Программы приватизации муниципального имущества поселка Ставрово за 2022 год и основные направления приватизации  муниципального имущества на 2022-2024 годы согласно прилож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zh-CN"/>
        </w:rPr>
        <w:t xml:space="preserve">Настоящее  Решение вступает в силу со дня его   обнародования   на официальном сайте органов местного самоуправления  поселка Ставрово в информационно-телекоммуникационной сети «Интернет» </w:t>
      </w:r>
      <w:hyperlink r:id="rId3">
        <w:r>
          <w:rPr>
            <w:rStyle w:val="InternetLink"/>
            <w:sz w:val="28"/>
            <w:szCs w:val="28"/>
            <w:lang w:val="en-US" w:eastAsia="zh-CN"/>
          </w:rPr>
          <w:t>www</w:t>
        </w:r>
        <w:r>
          <w:rPr>
            <w:rStyle w:val="InternetLink"/>
            <w:sz w:val="28"/>
            <w:szCs w:val="28"/>
            <w:lang w:eastAsia="zh-CN"/>
          </w:rPr>
          <w:t>.</w:t>
        </w:r>
        <w:r>
          <w:rPr>
            <w:rStyle w:val="InternetLink"/>
            <w:sz w:val="28"/>
            <w:szCs w:val="28"/>
            <w:lang w:val="en-US" w:eastAsia="zh-CN"/>
          </w:rPr>
          <w:t>stavrovo</w:t>
        </w:r>
        <w:r>
          <w:rPr>
            <w:rStyle w:val="InternetLink"/>
            <w:sz w:val="28"/>
            <w:szCs w:val="28"/>
            <w:lang w:eastAsia="zh-CN"/>
          </w:rPr>
          <w:t>-</w:t>
        </w:r>
        <w:r>
          <w:rPr>
            <w:rStyle w:val="InternetLink"/>
            <w:sz w:val="28"/>
            <w:szCs w:val="28"/>
            <w:lang w:val="en-US" w:eastAsia="zh-CN"/>
          </w:rPr>
          <w:t>info</w:t>
        </w:r>
        <w:r>
          <w:rPr>
            <w:rStyle w:val="InternetLink"/>
            <w:sz w:val="28"/>
            <w:szCs w:val="28"/>
            <w:lang w:eastAsia="zh-CN"/>
          </w:rPr>
          <w:t>.</w:t>
        </w:r>
        <w:r>
          <w:rPr>
            <w:rStyle w:val="InternetLink"/>
            <w:sz w:val="28"/>
            <w:szCs w:val="28"/>
            <w:lang w:val="en-US" w:eastAsia="zh-CN"/>
          </w:rPr>
          <w:t>ru</w:t>
        </w:r>
      </w:hyperlink>
      <w:r>
        <w:rPr>
          <w:sz w:val="28"/>
          <w:szCs w:val="28"/>
          <w:lang w:eastAsia="zh-CN"/>
        </w:rPr>
        <w:t>.</w:t>
      </w:r>
    </w:p>
    <w:p>
      <w:pPr>
        <w:pStyle w:val="Normal"/>
        <w:autoSpaceDE w:val="false"/>
        <w:ind w:firstLine="374"/>
        <w:jc w:val="both"/>
        <w:rPr>
          <w:color w:val="FF00FF"/>
          <w:sz w:val="26"/>
          <w:szCs w:val="26"/>
          <w:lang w:eastAsia="zh-CN"/>
        </w:rPr>
      </w:pPr>
      <w:r>
        <w:rPr>
          <w:color w:val="FF00FF"/>
          <w:sz w:val="26"/>
          <w:szCs w:val="26"/>
          <w:lang w:eastAsia="zh-CN"/>
        </w:rPr>
      </w:r>
    </w:p>
    <w:p>
      <w:pPr>
        <w:pStyle w:val="Normal"/>
        <w:autoSpaceDE w:val="false"/>
        <w:ind w:firstLine="540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rPr>
          <w:rFonts w:ascii="Garamond" w:hAnsi="Garamond" w:cs="Garamond"/>
          <w:i/>
          <w:i/>
          <w:iCs/>
          <w:color w:val="FF00FF"/>
          <w:sz w:val="26"/>
          <w:szCs w:val="26"/>
        </w:rPr>
      </w:pPr>
      <w:r>
        <w:rPr>
          <w:rFonts w:cs="Garamond" w:ascii="Garamond" w:hAnsi="Garamond"/>
          <w:i/>
          <w:iCs/>
          <w:color w:val="FF00F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лава поселка Ставрово                                                                              П.А. Павл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ка Ставров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5.05.2023 №7/28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одных депутатов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елка Ставров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т 25.05.2023№ 7/28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ПРОГРАММЫ ПРИВАТИЗАЦИИ МУНИЦИПАЛЬНОГО ИМУЩЕСТВА ПОСЕЛКА СТАВРОВО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22 ГОД И ОСНОВНЫЕ НАПРАВЛЕНИЯ ПРИВАТИЗАЦИИ МУНИЦИПАЛЬНОГО ИМУЩЕСТВА НА 2022-2024 ГОДЫ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грамма приватизации муниципального имущества поселка Ставрово на 2022 год (далее - Программа) была утверждена решением Совета народных депутатов поселка Ставрово от 17.12.2021 № 13/74 «О программе приватизации муниципального имущества поселка Ставрово на 2022 год и основные направления приватизации муниципального имущества на 2022-2024 годы», с последующими изменени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Программы: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были приватизированы следующие объекты недвижимости: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46"/>
        <w:gridCol w:w="2072"/>
        <w:gridCol w:w="2079"/>
      </w:tblGrid>
      <w:tr>
        <w:trPr>
          <w:trHeight w:val="1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а объект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иватизаци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родажи (тыс. руб. без учета НДС)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ые помещения, арендуемые субъектами малого и среднего предпринимательства: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имущественное право выкуп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площадью 45,4 кв.м. с кадастровым номером 33:12:010109:2213, расположенное на первом этаже здания по адресу: Владимирская область, Собинский район, п.Ставрово ул.Октябрьская д.12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имущественное право выкуп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площадью 22,2 кв.м. с кадастровым номером 33:12:010104:757, расположенное на первом этаже здания по адресу: Владимирская область, Собинский район, п.Ставрово ул.Октябрьская д.12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имущественное право выкуп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площадью 49,1 кв.м. с кадастровым номером 33:12:010104:554, расположенное на первом этаже здания по адресу: Владимирская область, Собинский район, п.Ставрово ул.Советская д.1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имущественное право выкуп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5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Трактор МТЗ-80.1,</w:t>
            </w:r>
          </w:p>
          <w:p>
            <w:pPr>
              <w:pStyle w:val="Normal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 xml:space="preserve">год выпуска 1995, </w:t>
            </w:r>
          </w:p>
          <w:p>
            <w:pPr>
              <w:pStyle w:val="Normal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 xml:space="preserve">заводской номер машины (рамы): 931788, </w:t>
            </w:r>
          </w:p>
          <w:p>
            <w:pPr>
              <w:pStyle w:val="Normal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 xml:space="preserve">двигатель №:294368, </w:t>
            </w:r>
          </w:p>
          <w:p>
            <w:pPr>
              <w:pStyle w:val="Normal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 xml:space="preserve">коробка передач №: 845765, основной ведущий мост №: 154355, цвет: красный, </w:t>
            </w:r>
          </w:p>
          <w:p>
            <w:pPr>
              <w:pStyle w:val="Normal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вид движителя: колесный, предприятие-изготовитель: Минский тракторный завод им.Ленин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 в электронной форм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5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Универсально-пропашной колесный трактор ЛТЗ-60АБ-10,</w:t>
            </w:r>
          </w:p>
          <w:p>
            <w:pPr>
              <w:pStyle w:val="Normal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год выпуска: 2009,</w:t>
            </w:r>
          </w:p>
          <w:p>
            <w:pPr>
              <w:pStyle w:val="Normal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 xml:space="preserve">заводской номер машины (рамы): 004955; </w:t>
            </w:r>
          </w:p>
          <w:p>
            <w:pPr>
              <w:pStyle w:val="Normal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 xml:space="preserve">двигатель №: 425863; </w:t>
            </w:r>
          </w:p>
          <w:p>
            <w:pPr>
              <w:pStyle w:val="Normal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 xml:space="preserve">коробка передач №: 1342623; основной ведущий мост(мосты) №1342623, 820284; </w:t>
            </w:r>
          </w:p>
          <w:p>
            <w:pPr>
              <w:pStyle w:val="Normal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 xml:space="preserve">цвет черно-красный; </w:t>
            </w:r>
          </w:p>
          <w:p>
            <w:pPr>
              <w:pStyle w:val="Normal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 xml:space="preserve">вид движителя: колесный; мощность двигателя, кВт(л.с.) 42,3(57,5); </w:t>
            </w:r>
          </w:p>
          <w:p>
            <w:pPr>
              <w:pStyle w:val="Normal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 xml:space="preserve">предприятие-изготовитель: </w:t>
            </w:r>
          </w:p>
          <w:p>
            <w:pPr>
              <w:pStyle w:val="Normal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ОАО «Липецкий трактор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 в электронной форм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,4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Итого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2,5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исполнение требований статьи 12 Федерального закона от 21.12.2001 N 178-ФЗ "О приватизации государственного и муниципального имущества", 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.07.2008 года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цена приватизируемого муниципального имущества устанавливалась на основании отчета независимого оценщика об оценке муниципального имущества, составленного в соответствии с законодательством Российской Федерации об оценочной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 результате реализации «Программы приватизации муниципального имущества поселка Ставрово на 2022 год  и основные направления приватизации  муниципального имущества на 2022-2024 годы» в бюджет муниципального образования поселок Ставрово  в 2022 году поступило 1322,5 тыс.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2022 году в соответствии со статьями 245, 250 Гражданского кодекса Российской Федерации, решением Совета народных депутатов поселка Ставрово Собинского района Владимирской области от 30.08.2012 г. № 112/775 «Об утверждении Положения о порядке и условиях продажи, находящихся в собственности муниципального образования поселок Ставрово Собинского района Владимирской области долей в праве общей долевой собственности на жилые помещения», постановлением администрации поселка Ставрово Собинского района от 04.04.2022 № 90 «Об условиях продажи 82/1000 доли  жилого дома по адресу: Владимирская область, Собинский район, п. Ставрово, ул. Жуковского, дом 6-8 и 164/1000 доли земельного участка по адресу: Владимирская область, Собинский район, МО п.Ставрово (городское поселение), п.Ставрово, ул.Жуковского, д.6» была осуществлена продажа (реализовано преимущественное право покупки) 82/1000 доли в праве общей долевой собственности жилого дома площадью 81,4 кв.м. с кадастровым номером 33:12:010103:492, назначением: жилое, количеством этажей – 2, материалом наружных стен: кирпичные, местоположением: Владимирская область, Собинский район, п. Ставрово, ул. Жуковского, дом 6-8. Поступления в сумме 59,7 тыс.руб. (в том числе налог на добавленную стоимость) от  продажи данного имущества учтены в  Программе. В перечень объектов муниципального имущества, подлежащих приватизации в 2022-2024 годах данное имущество, не включалось в силу статьи 3 Федерального закона от 21.12.2001 N 178-ФЗ «О приватизации государственного и муниципального имуществ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21">
    <w:name w:val="Знак Знак Знак2"/>
    <w:basedOn w:val="Normal"/>
    <w:qFormat/>
    <w:pPr/>
    <w:rPr>
      <w:rFonts w:ascii="Verdana" w:hAnsi="Verdana" w:cs="Verdana"/>
      <w:lang w:val="en-US"/>
    </w:rPr>
  </w:style>
  <w:style w:type="paragraph" w:styleId="3">
    <w:name w:val="Знак Знак Знак3"/>
    <w:basedOn w:val="Normal"/>
    <w:qFormat/>
    <w:pPr/>
    <w:rPr>
      <w:rFonts w:ascii="Verdana" w:hAnsi="Verdana" w:cs="Verdana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hyperlink" Target="consultantplus://offline/main?base=LAW;n=102120;fld=134;dst=10005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1:56:00Z</dcterms:created>
  <dc:creator>ConsultantPlus</dc:creator>
  <dc:description/>
  <cp:keywords/>
  <dc:language>en-US</dc:language>
  <cp:lastModifiedBy>SND</cp:lastModifiedBy>
  <cp:lastPrinted>2023-04-10T14:52:00Z</cp:lastPrinted>
  <dcterms:modified xsi:type="dcterms:W3CDTF">2023-05-25T13:25:00Z</dcterms:modified>
  <cp:revision>6</cp:revision>
  <dc:subject/>
  <dc:title>СОВЕТ НАРОДНЫХ ДЕПУТАТОВ ПОСЕЛКА СТАВРОВО</dc:title>
</cp:coreProperties>
</file>