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5.2023                                                                                                        № 7/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исключении из Реестра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ходатайства муниципального унитарного многоотраслевого предприятия жилищно-коммунального хозяйства поселка Ставрово от 02.05.2023г. №№ 479, 480, 481, акты о списании основных средств от 02.05.2023г. №№ 4-20, акты экспертизы от 21.04.2023г. № 914-924, выданные Обществом с ограниченной ответственностью «Эконорма» (ИНН 3327104162, ОГРН 1113327005824), руководствуясь статьями 23, 46 Устава муниципального образования поселок Ставрово, Положением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</w:t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 Исключить из Реестра муниципального имущества поселка Ставрово имущество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Администрации поселка Ставрово Собинского района внести соответствующие изменения в реестр муниципального имущества поселка Ставрово в отношении имущества, указанного в пункте 1 настоящего решения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3. Муниципальному унитарному многоотраслевому предприятию жилищно-коммунального хозяйства поселка Ставрово провести утилизацию имущества, указанного в пункте 1 настоящего решения в соответствии с требованиями действующего законодательства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к решению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Совета народных депутатов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поселка Ставрово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.05.2023 № 7/30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подлежащего исключению из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512"/>
        <w:gridCol w:w="1796"/>
        <w:gridCol w:w="2126"/>
        <w:gridCol w:w="1440"/>
        <w:gridCol w:w="1962"/>
        <w:gridCol w:w="2135"/>
      </w:tblGrid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(первоначальная)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руб.коп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по бухгалтерскому учет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 реестр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сос КМ 80-50-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5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33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2К-6 20/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33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2К-6 20/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58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33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К 90/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5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33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03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7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29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бл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6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29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стемный блок </w:t>
            </w:r>
          </w:p>
          <w:p>
            <w:pPr>
              <w:pStyle w:val="Normal"/>
              <w:jc w:val="center"/>
              <w:rPr/>
            </w:pPr>
            <w:r>
              <w:rPr/>
              <w:t>Айтек (от У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1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75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04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ЭЦВ 12-160-100 нр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12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70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4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ЭЦВ 12-160-100 нро (насосная часть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76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20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 газовый КС ЦГ-31,5 "Конорд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67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машинка "Самсунг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3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28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ка печатная "Листвиц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5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30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ка печатная "Любав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5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30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машинка "Любав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27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ативная печатная машинка "Commodore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3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30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 кладбищ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9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5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4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10:00Z</dcterms:created>
  <dc:creator>111</dc:creator>
  <dc:description/>
  <cp:keywords/>
  <dc:language>en-US</dc:language>
  <cp:lastModifiedBy>SND</cp:lastModifiedBy>
  <cp:lastPrinted>2022-12-22T11:49:00Z</cp:lastPrinted>
  <dcterms:modified xsi:type="dcterms:W3CDTF">2023-05-26T05:45:00Z</dcterms:modified>
  <cp:revision>11</cp:revision>
  <dc:subject/>
  <dc:title>РФ</dc:title>
</cp:coreProperties>
</file>