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1.2023                                                                                                           № 2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tabs>
          <w:tab w:val="clear" w:pos="708"/>
          <w:tab w:val="left" w:pos="3960" w:leader="none"/>
        </w:tabs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/>
      </w:pPr>
      <w:r>
        <w:rPr/>
        <w:t xml:space="preserve">О безвозмездной передаче имущества, находящегося в собственности муниципального образования поселок Ставрово в собственность муниципального образования Соб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ассмотрев представление главы администрации поселка Ставрово, письмо администрации Собинского района от 17.01.2023 № 01-13-71, руководствуясь  Федеральным законом от 06.10.2003 года №131-ФЗ «Об общих принципах организации местного самоуправления в Российской Федерации»,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статьями 23 и 46 Устава муниципального образования поселок Ставрово Собинского района, Совет народных депутатов поселка Ставрово р е ш и л 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  Утвердить перечень муниципального имущества, передаваемого безвозмездно из собственности муниципального образования поселок Ставрово в собственность муниципального образования Собинский район согласно прилож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. Передать безвозмездно в собственность муниципального образования Собинский район имущество, находящееся в собственности муниципального образования поселок Ставрово, указанное в пункте 1 настоящего реш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3.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совершить необходимые действия по передаче в собственность муниципального образования Собинский район имущества, указанного в пункте 1 настоящего решения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после подписания акта приема-передачи имущества, указанного в пункте 1 настоящего решения, исключить его из реестра муниципального имущества поселка Ставрово Собинского района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0:00Z</dcterms:created>
  <dc:creator>Администрация</dc:creator>
  <dc:description/>
  <cp:keywords/>
  <dc:language>en-US</dc:language>
  <cp:lastModifiedBy>OUMI 2</cp:lastModifiedBy>
  <cp:lastPrinted>2017-12-06T13:54:00Z</cp:lastPrinted>
  <dcterms:modified xsi:type="dcterms:W3CDTF">2023-01-26T13:03:00Z</dcterms:modified>
  <cp:revision>12</cp:revision>
  <dc:subject/>
  <dc:title>СОВЕТ НАРОДНЫХ ДЕПУТАТОВ ПОСЕЛКА СТАВРОВО</dc:title>
</cp:coreProperties>
</file>