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424" w:hanging="0"/>
        <w:rPr/>
      </w:pPr>
      <w:r>
        <w:rPr/>
        <w:t>СОВЕТ НАРОДНЫХ ДЕПУТАТОВ ПОСЕЛКА СТАВРОВО</w:t>
      </w:r>
    </w:p>
    <w:p>
      <w:pPr>
        <w:pStyle w:val="Heading"/>
        <w:rPr/>
      </w:pPr>
      <w:r>
        <w:rPr/>
        <w:t xml:space="preserve">Собинский район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от 28.07.2023                                                                                              №  12/51   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во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О передаче администрации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обинского района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олномочий по решению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опросов местного значени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статьей 23 Устава муниципального образования поселок Ставрово Собинского района, </w:t>
      </w:r>
      <w:r>
        <w:rPr/>
        <w:t xml:space="preserve">Совет народных депутатов поселка Ставрово р е ш и л:           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Передать на срок до 31 декабря 2023 года администрации Собинского района полномочия по  решению вопросов местного значения поселка Ставрово Собинского района Владимирской области, вытекающих из Федерального закона от 06.10.2003 года № 131-ФЗ «Об общих принципах организации местного самоуправления в Российской Федерации»: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 xml:space="preserve">- обеспечение проживающих в поселении жилыми помещениями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в части:</w:t>
      </w:r>
    </w:p>
    <w:p>
      <w:pPr>
        <w:pStyle w:val="Header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подпрограммы «Обеспечение жильем многодетных семей Владимирской области» государственной программы Владимирской области «Обеспечение доступным и комфортным жильем населения Владимирской области» утвержденной постановлением Губернатора Владимирской области от 17.12.2013 № 1390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ab/>
        <w:t xml:space="preserve"> 2. Контроль за исполнением настоящего решения возложить на председателя комиссии по бюджету, торговле и бытовому обслуживанию населения Совета народных депутатов поселка Ставрово Со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решение вступает в силу со дня принятия  и подлежит опубликованию (обнародованию) в информационно- телекоммуникационной сети "Интернет" на официальном сайте органов местного самоуправления поселка Ставрово </w:t>
      </w:r>
      <w:hyperlink r:id="rId4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П.А. Пав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5C1B873E042078D4E851A610E30D65D5B6D9E4AA5FA1FE5611694662441D0D36737E4E3A8C3978F125C6F109EAD852D7498B48fEt4G" TargetMode="External"/><Relationship Id="rId4" Type="http://schemas.openxmlformats.org/officeDocument/2006/relationships/hyperlink" Target="http://www.stavrovo-info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07:00Z</dcterms:created>
  <dc:creator>Администрация</dc:creator>
  <dc:description/>
  <cp:keywords/>
  <dc:language>en-US</dc:language>
  <cp:lastModifiedBy>SND</cp:lastModifiedBy>
  <cp:lastPrinted>2023-07-28T15:38:00Z</cp:lastPrinted>
  <dcterms:modified xsi:type="dcterms:W3CDTF">2023-07-28T12:38:00Z</dcterms:modified>
  <cp:revision>5</cp:revision>
  <dc:subject/>
  <dc:title>СОВЕТ НАРОДНЫХ ДЕПУТАТОВ ПОСЕЛКА СТАВРОВО</dc:title>
</cp:coreProperties>
</file>