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424" w:hanging="0"/>
        <w:rPr/>
      </w:pPr>
      <w:r>
        <w:rPr/>
        <w:t>СОВЕТ НАРОДНЫХ ДЕПУТАТОВ ПОСЕЛКА СТАВРОВО</w:t>
      </w:r>
    </w:p>
    <w:p>
      <w:pPr>
        <w:pStyle w:val="Heading"/>
        <w:rPr/>
      </w:pPr>
      <w:r>
        <w:rPr/>
        <w:t xml:space="preserve">Собинский район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30.08.2023                                                                                                       №13/56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во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О передаче администрации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Собинского района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олномочий по решению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опросов местного значения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 части муниципального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земельного контроля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статьей 23 Устава муниципального образования поселок Ставрово Собинского района, </w:t>
      </w:r>
      <w:r>
        <w:rPr/>
        <w:t xml:space="preserve">Совет народных депутатов поселка Ставрово р е ш и л:           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Передать на срок до 31 декабря 2024 года администрации Собинского района полномочия по решению вопросов местного значения поселка Ставрово Собинского района Владимирской области, вытекающих из Федерального закона от 06.10.2003 года № 131-ФЗ «Об общих принципах организации местного самоуправления в Российской Федерации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существление муниципального земельного контроля в границах муниципального образования поселок Ставрово Соб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разработка нормативно-правовых актов в части реализации полномочий по осуществлению муниципального земельного контроля в границах муниципального образования поселок Ставрово Собинского района и контроль за их реализацией. 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соглашение о передаче администрации Собинского района полномочий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Контроль за исполнением настоящего решения возложить на председателя комиссии по бюджету, торговле и бытовому обслуживанию населения Совета народных депутатов поселка Ставрово Соб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решение вступает в силу со дня принятия и подлежит опубликованию (обнародованию) в информационно- телекоммуникационной сети "Интернет"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П.А. Павлов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от 30.08.2023  №13/56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решением Совета 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>Соби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 30.08.2023   №13/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 МЕЖДУ ОРГАНАМИ МЕСТНОГО САМОУПРАВЛЕНИЯ ПОСЕЛЕНИЯ  И ОРГАНАМИ МЕСТНОГО САМОУПРАВЛЕНИЯ МУНИЦИПАЛЬНОГО РАЙОНА О ПЕРЕДАЧИ ЧАСТИ ОСУЩЕСТВЛЕНИЯ ПОЛНОМОЧИЙ</w:t>
      </w:r>
    </w:p>
    <w:p>
      <w:pPr>
        <w:pStyle w:val="Normal"/>
        <w:ind w:left="39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.Ставрово </w:t>
        <w:tab/>
        <w:tab/>
        <w:tab/>
        <w:tab/>
        <w:tab/>
        <w:tab/>
        <w:tab/>
        <w:t xml:space="preserve">                  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поселка Ставрово, именуемая в дальнейшем «Администрация поселения» в лице главы администрации поселка Ермакова Виктора Яковлевича, действующего на основании Устава муниципального образования  поселок Ставрово, с одной стороны,  и администрация Собинского района, именуемая в дальнейшем «Администрация района», в лице главы  администрации Собинского района Разова Александра Всеволодовича, действующего  на основании Устава Собинского района, с другой стороны, совместно именуемые «Стороны», заключили настоящее Соглашение (далее «Соглашение») о  нижеследующ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Соглаш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редметом настоящего соглашения является сотрудничество сторон по передаче и реализации части  полномочий, указанных в пункте 20 части 1 ст.14 Федерального закона от 06.10.2003 № 131-ФЗ «Об общих 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>1.2. Администрация поселения передает, а Администрация района принимает и осуществляет полномочия указанные в  разделе 2 настоящего соглашения.</w:t>
      </w:r>
      <w:r>
        <w:rPr/>
        <w:t xml:space="preserve">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 Передача полномочий производится с учетом возможности эффективного их осуществления органами местного самоуправления муниципального района. 1.4.Реализация переданных полномочий осуществляется за счет средств бюджета поселка Ставрово, передаваемых в форме межбюджетных трансфертов в сумме 4000 руб. (четыре тысячи рублей) согласно расчету (приложение №1)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полномочий подлежащих передаче.</w:t>
      </w:r>
    </w:p>
    <w:p>
      <w:pPr>
        <w:pStyle w:val="Normal"/>
        <w:tabs>
          <w:tab w:val="clear" w:pos="708"/>
          <w:tab w:val="left" w:pos="810" w:leader="none"/>
        </w:tabs>
        <w:rPr/>
      </w:pPr>
      <w:r>
        <w:rPr>
          <w:sz w:val="28"/>
          <w:szCs w:val="28"/>
        </w:rPr>
        <w:t>2.1 Администрация поселения передает Администрации района осуществление полномочий по решению следующих вопросов местного знач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ение муниципального земельного контроля в границах муниципального образования поселок Ставрово Соб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разработка нормативно-правовых актов в части реализации полномочий, указанных в п.п.1 настоящего пункта, и контроль за их реализаци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 Администрация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3.1.1. Вправе получать информацию о выполнении переданных Администрации района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ция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 Осуществляет переданные ей Администрацией поселения полномочия в соответствии с пунктом 2 настоящего Соглашения и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.  Администрация поселения рассматривает такое сообщение в течение 10 дней с момента его посту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2.3.Представляет отчет об исполнении переданных полномочий, ежеквартально в срок до 25 числа месяца следующего за отчетным кварталом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4.Обеспечивает своевременную разработку и утверждение нормативно-правовых актов, необходимых для реализации переданных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5. Вправе направлять денежные средства на осуществление переда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6.Администрация района согласовывает график проведения плановых проверок с Администрацией посел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4.1. Установления факта  ненадлежащего осуществления администрацией района переданных ей полномочий является основанием для одностороннего расторжения, данного Соглашения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ция района несет ответственность за осуществление переданных ей полномочий.</w:t>
      </w:r>
    </w:p>
    <w:p>
      <w:pPr>
        <w:pStyle w:val="Normal"/>
        <w:spacing w:lineRule="auto" w:line="256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действия Соглашения.</w:t>
      </w:r>
    </w:p>
    <w:p>
      <w:pPr>
        <w:pStyle w:val="Normal"/>
        <w:spacing w:lineRule="auto" w:line="256"/>
        <w:ind w:firstLine="6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5.1. Настоящее соглашение вступает в силу с 1 января 2024 года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5.2. Срок действия настоящего соглашения устанавливается до 31 декабря 2024 года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5.3. Действие настоящего соглашения может быть прекращено досрочно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5.3.1. По взаимному соглашению сторон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5.3.2. По желанию муниципального образования самостоятельно выполнять свои полномочия в полном объеме (при условии письменного уведомления за 1 месяц)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3. В связи с реорганизацией  или ликвидацией муниципального образования.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5.3.4. В связи с изменением действующего законодательства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5.3.5.Досрочное  расторжение Соглашения осуществляется на основании Соглашения сторон, подписанного уполномоченными представителями поселения и муниципальн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Владимирской области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6.2. Внесение изменений и дополнений в настоящее соглашение осуществляется путем заключения Сторонами в установленном порядке дополнительных соглашений, являющихся неотъемлемой частью настоящего Соглашения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6.3. Все уведомления, заявления и сообщения направляются Сторонами в письменной форме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Реквизиты и подписи Сторон</w:t>
      </w:r>
    </w:p>
    <w:p>
      <w:pPr>
        <w:pStyle w:val="Normal"/>
        <w:spacing w:lineRule="auto" w:line="256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бинского район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поселка Ставро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1204, г. Собинка, </w:t>
            </w:r>
          </w:p>
          <w:p>
            <w:pPr>
              <w:pStyle w:val="Normal"/>
              <w:spacing w:lineRule="auto" w:line="25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 д.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01221, п. Ставрово, </w:t>
            </w:r>
          </w:p>
          <w:p>
            <w:pPr>
              <w:pStyle w:val="Normal"/>
              <w:spacing w:lineRule="auto" w:line="2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Советская , д.2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А.В. Раз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В.Я. Ермаков</w:t>
            </w:r>
          </w:p>
        </w:tc>
      </w:tr>
    </w:tbl>
    <w:p>
      <w:pPr>
        <w:pStyle w:val="Normal"/>
        <w:spacing w:lineRule="auto" w:line="256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ind w:firstLine="6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  <w:t>Приложение № 1 к Соглашению</w:t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68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мы на исполнение полномочий, 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данных администрацией поселка Ставрово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620"/>
        <w:gridCol w:w="1225"/>
        <w:gridCol w:w="1486"/>
        <w:gridCol w:w="1486"/>
        <w:gridCol w:w="1486"/>
      </w:tblGrid>
      <w:tr>
        <w:trPr>
          <w:trHeight w:val="255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39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нцтова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1:39:00Z</dcterms:created>
  <dc:creator>Администрация</dc:creator>
  <dc:description/>
  <cp:keywords/>
  <dc:language>en-US</dc:language>
  <cp:lastModifiedBy>SND</cp:lastModifiedBy>
  <cp:lastPrinted>2022-08-25T15:46:00Z</cp:lastPrinted>
  <dcterms:modified xsi:type="dcterms:W3CDTF">2023-08-30T13:17:00Z</dcterms:modified>
  <cp:revision>4</cp:revision>
  <dc:subject/>
  <dc:title>СОВЕТ НАРОДНЫХ ДЕПУТАТОВ ПОСЕЛКА СТАВРОВО</dc:title>
</cp:coreProperties>
</file>