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АРОДНЫХ ДЕПУТАТОВ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8.09.2023                                                                                            №14/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 награждении Почетной </w:t>
      </w:r>
    </w:p>
    <w:p>
      <w:pPr>
        <w:pStyle w:val="Normal"/>
        <w:jc w:val="both"/>
        <w:rPr>
          <w:i/>
          <w:i/>
        </w:rPr>
      </w:pPr>
      <w:r>
        <w:rPr>
          <w:i/>
        </w:rPr>
        <w:t>грамото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ходатайства МБОУ «Ставровская средняя общеобразовательная школа» Собинского района,  о награждении Почетной грамотой Совета народных депутатов поселка Ставрово Собинского района, в соответствии с положением о Почетной грамоте Совета народных депутатов поселка Ставрово Собинского района, утвержденного решением Совета народных депутатов поселка Ставрово Собинского района от 26.11.2015 № 6/30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вет народных депутатов поселка Ставрово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 связи с профессиональным праздником День Учителя, наградить Почетной грамотой Совета народных депутатов поселка Ставрово Собинского района за добросовестный труд и успехи в организации учебно-воспитательного процесс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втимову Ирину Николаевну - учителя биологии  МБОУ «Ставровская средняя общеобразовательная школа» Соб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Котову Ингу Владимировну -  заместителя директора по ВР МБОУ «Ставровская средняя общеобразовательная школа» Соб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Ларионову Веру Ивановну- учителя математики   МБОУ «Ставровская средняя общеобразовательная школа» Соб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олеву Лидию Леонидовну- учителя химии и биологии   МБОУ «Ставровская средняя общеобразовательная школа» Соб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ебкову Светлану Михайловну- учителя русского языка и литературы   МБОУ «Ставровская средняя общеобразовательная школа» Соб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Трофимову Ирину Владимировну- учителя начальных классов   МБОУ «Ставровская средняя общеобразовательная школа» Соб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Филимонову Ирину Анатольевну- учителя географии    МБОУ «Ставровская средняя общеобразовательная школа» Соб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Филиппову Анну Андреевну- учителя информатики   МБОУ «Ставровская средняя общеобразовательная школа» Соб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естакову Нину Владимировну- учителя начальных классов   МБОУ «Ставровская средняя общеобразовательная школа» Соб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поселка Ставрово                                                             П.А. Павлов                   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Calibri" w:hAnsi="Calibri Light;Calibri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libri Light;Calibri" w:hAnsi="Calibri Light;Calibri" w:eastAsia="Times New Roman" w:cs="Times New Roman"/>
      <w:b/>
      <w:bCs/>
      <w:sz w:val="26"/>
      <w:szCs w:val="26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39:00Z</dcterms:created>
  <dc:creator>Soft</dc:creator>
  <dc:description/>
  <cp:keywords/>
  <dc:language>en-US</dc:language>
  <cp:lastModifiedBy>SND</cp:lastModifiedBy>
  <cp:lastPrinted>2023-10-02T11:52:00Z</cp:lastPrinted>
  <dcterms:modified xsi:type="dcterms:W3CDTF">2023-10-02T11:09:00Z</dcterms:modified>
  <cp:revision>18</cp:revision>
  <dc:subject/>
  <dc:title> </dc:title>
</cp:coreProperties>
</file>