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8965" cy="751205"/>
            <wp:effectExtent l="0" t="0" r="0" b="0"/>
            <wp:docPr id="1" name="Ставрово ГП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таврово ГП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rPr>
          <w:b w:val="false"/>
          <w:b w:val="false"/>
          <w:sz w:val="28"/>
        </w:rPr>
      </w:pPr>
      <w:r>
        <w:rPr>
          <w:b w:val="false"/>
          <w:sz w:val="28"/>
        </w:rPr>
        <w:t>СОВЕТ НАРОДНЫХ ДЕПУТАТОВ ПОСЕЛКА СТАВРОВО</w:t>
      </w:r>
    </w:p>
    <w:p>
      <w:pPr>
        <w:pStyle w:val="Heading3"/>
        <w:rPr/>
      </w:pPr>
      <w:r>
        <w:rPr>
          <w:b w:val="false"/>
        </w:rPr>
        <w:t xml:space="preserve">Собинского района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от 27.10.2023 г.                                                                                                  </w:t>
      </w:r>
      <w:r>
        <w:rPr>
          <w:sz w:val="28"/>
          <w:szCs w:val="28"/>
        </w:rPr>
        <w:t>№ 17/7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вр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 возложении обязанностей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 </w:t>
      </w:r>
      <w:r>
        <w:rPr>
          <w:sz w:val="26"/>
          <w:szCs w:val="26"/>
        </w:rPr>
        <w:t>В соответствии с частью 1 статьи 124 Трудового Кодекса Российской Федерации, пунктом 6 статьи 33.1 Устава муниципального образования поселок Ставрово Собинского района Владимирской области Совет народных депутатов поселка Ставрово р е ш и 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.   Продлить главе администрации поселка Ставрово Ермакову Виктору Яковлевичу ежегодный основной оплачиваемый отпуск на пять календарных дней (за период с 18 октября 2023 года по 22 октября 2023 года), с 28 октября 2023 года по 01 нояб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.   На период отпуска главы администрации поселка Ставрово Ермакова Виктора Яковлевича назначить Булич Наталью Сергеевну начальника отдела организационного, кадрового и правового обеспечения, юриста администрации поселка Ставрово исполняющим обязанности главы администрации поселка Ставрово с правом подписания финансовых и распорядительных документов с 28 октября 2023 года по 01 ноября 2023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.  Установить Булич Наталье Сергеевне начальнику отдела организационного, кадрового и правового обеспечения, юристу администрации поселка Ставрово доплату за выполнение дополнительной работы в порядке исполнения обязанностей временно отсутствующего главы администрации поселка Ставрово в размере разницы денежного содержания пропорционально отработанному време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.     Настоящее реш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лава поселка Ставрово</w:t>
        <w:tab/>
        <w:tab/>
        <w:tab/>
        <w:tab/>
        <w:t xml:space="preserve">            </w:t>
        <w:tab/>
        <w:t xml:space="preserve">П.А.Павлов 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 xml:space="preserve"> </w:t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bCs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54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5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Tahoma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4T08:46:00Z</dcterms:created>
  <dc:creator>111</dc:creator>
  <dc:description/>
  <cp:keywords/>
  <dc:language>en-US</dc:language>
  <cp:lastModifiedBy>root</cp:lastModifiedBy>
  <cp:lastPrinted>2023-10-27T14:45:00Z</cp:lastPrinted>
  <dcterms:modified xsi:type="dcterms:W3CDTF">2023-11-01T11:33:00Z</dcterms:modified>
  <cp:revision>10</cp:revision>
  <dc:subject/>
  <dc:title>РФ</dc:title>
</cp:coreProperties>
</file>