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7.2024                                                                                                        № 9/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реестр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 xml:space="preserve">поселка Ставр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смотрев представление Главы администрации поселка Ставрово о внесении изменений в реестр муниципального имущества поселка Ставрово, технические паспорта на объекты недвижимого имущества, выписки из Единого государственного реестра недвижимости об объектах недвижимости, выданные Управлением Федеральной службы государственной регистрации, кадастра и картографии по Владимирской области, </w:t>
      </w:r>
      <w:r>
        <w:rPr>
          <w:vanish/>
          <w:sz w:val="28"/>
          <w:szCs w:val="28"/>
        </w:rPr>
        <w:t xml:space="preserve"> Владимирскоадимирской области, 67а.83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в соответствии с Положением 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руководствуясь статьями 23, 46 Устава муниципального образования поселок Ставрово, в целях приведения сведений, содержащихся в Реестре муниципального имущества поселка Ставрово в соответствии со сведениями, содержащимися в Едином государственном реестре недвижимости, Совет народных депутатов поселка Ставрово р е ш и л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Внести изменения в реестр муниципального имущества поселка Ставрово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 26.07.2024 № 9/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реестре муниципального имущества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1416"/>
        <w:gridCol w:w="1383"/>
        <w:gridCol w:w="1180"/>
        <w:gridCol w:w="486"/>
        <w:gridCol w:w="1669"/>
        <w:gridCol w:w="1724"/>
        <w:gridCol w:w="1248"/>
        <w:gridCol w:w="1418"/>
        <w:gridCol w:w="1559"/>
        <w:gridCol w:w="1370"/>
        <w:gridCol w:w="11"/>
      </w:tblGrid>
      <w:tr>
        <w:trPr/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одлежащее исключению из реестра муниципального имущества поселка Ставрово</w:t>
            </w:r>
          </w:p>
        </w:tc>
        <w:tc>
          <w:tcPr>
            <w:tcW w:w="9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одлежащее включению в реестр муниципальн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ка Ставро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номер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, наименование, адре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/Инвентарный номе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изготовления технического па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характеристика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отяженность, площадь, объе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, номер и дата государственной регистрации пра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лансовая стоимость (руб.)</w:t>
            </w:r>
          </w:p>
        </w:tc>
      </w:tr>
      <w:tr>
        <w:trPr/>
        <w:tc>
          <w:tcPr>
            <w:tcW w:w="15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двух сетей в одн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одовод 4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23271003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24,0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оды от площадки В адрес: п.Ставрово от площадки «В» до завода АТО площадки «Б»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8:145/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03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78,5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№33:12:010108:145-33/061/2021-4 от 11.03.2021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30822,00</w:t>
            </w:r>
          </w:p>
        </w:tc>
      </w:tr>
      <w:tr>
        <w:trPr>
          <w:trHeight w:val="6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одовод 4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23271003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98,00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1000куб.м (подземный резервуар холодной в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003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94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подземные резервуары холодной воды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рес: Владимирская область, р-н Собинский, п Ставрово, площадка "В"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:12:000000:541/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09.2003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0 куб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№33:12:000000:541-33/061/2021-4 от 19.03.2021г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9036,00</w:t>
            </w:r>
          </w:p>
        </w:tc>
      </w:tr>
      <w:tr>
        <w:trPr>
          <w:trHeight w:val="6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1000куб.м (подземный резервуар холодной воды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1003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42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5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ение одной сети на две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нутриквартальные сети ЖСК № 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232700019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71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42324,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оружение, внутриквартальные сети ЖСК 5 канализа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/000715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5994,6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оружение, внутриквартальные сети ЖСК 5 водопров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/0007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29,55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кважины артезианские, 4шт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2701111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00446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2997,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скваж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1:41/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(33-33-15/010/2011-124 от 29.07.2011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9,56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скваж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на площадке 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4:779/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(33-33-15/010/2011-125 от 29.07.2011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10,72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скваж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на площадке 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4:778/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(33-33-15/010/2011-126 от 29.07.2011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7,87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скваж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1:107/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(33-33-15/010/2011-127 от 29.07.2011г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9,56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09:00Z</dcterms:created>
  <dc:creator>111</dc:creator>
  <dc:description/>
  <cp:keywords/>
  <dc:language>en-US</dc:language>
  <cp:lastModifiedBy>OUMI 2</cp:lastModifiedBy>
  <cp:lastPrinted>2019-04-25T15:27:00Z</cp:lastPrinted>
  <dcterms:modified xsi:type="dcterms:W3CDTF">2024-07-29T11:50:00Z</dcterms:modified>
  <cp:revision>4</cp:revision>
  <dc:subject/>
  <dc:title>РФ</dc:title>
</cp:coreProperties>
</file>