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26.07.2024                                                                                                 № 9/50 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21.12.2023 №20/86 «О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4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5 и 2026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Ставрово от 21 декабря 2023 № 20/86 «О бюджете муниципального образования поселок Ставрово на 2024 год и на плановый период 2025 и 2026 годов»: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1 в части 1 пункта 1 статьи 1 слова «208169,06516 тыс. рублей» заменить на слова «210235,36516 тыс. рублей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2 в части 2 пункта 1 статьи 1 слова «212211,51951тыс. рублей» заменить на слова «214277,81951тыс. рублей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3 приложение № 1 к Решению «Доходы бюджета муниципального образования поселок Ставрово на 2024 год и плановый период 2025 и 2026 годов» изложить в новой редакции согласно приложению № 1 к настоящему решению;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4 в пункте 1 статьи 3 слова «на исполнение публичных нормативных обязательств на 2024 год в сумме 23,1 тыс. рублей, на 2025 год в сумме 19,0 тыс. рублей и на 2026 год в сумме 19,0 тыс. рублей» заменить на слова «на исполнение публичных нормативных обязательств на 2024 год в сумме 474,4 тыс. рублей, на 2025 год в сумме 422,3 тыс. рублей и на 2026 год в сумме 422,3 тыс. рублей»;</w:t>
      </w:r>
    </w:p>
    <w:p>
      <w:pPr>
        <w:pStyle w:val="Heading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5 приложение № 2 к Решению «</w:t>
      </w:r>
      <w:r>
        <w:rPr>
          <w:bCs/>
          <w:color w:val="000000"/>
          <w:szCs w:val="28"/>
        </w:rPr>
        <w:t>Распределение бюджетных ассигнований на исполнение публичных нормативных обязательств на 2024 год и на плановый период 2025 и 2026 годов»</w:t>
      </w:r>
      <w:r>
        <w:rPr>
          <w:szCs w:val="28"/>
        </w:rPr>
        <w:t xml:space="preserve"> изложить в новой редакции согласно приложению № 2 к настоящему решению</w:t>
      </w:r>
      <w:r>
        <w:rPr>
          <w:bCs/>
          <w:color w:val="000000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0" w:name="_Hlk6446578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 приложение № 4 к Решению «Ведомственная структура расходов бюджета муниципального образования поселок Ставрово на 2024 год и плановый период 2025 и 2026 годов» изложить в новой редакции согласно приложению № 3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7 приложение № 5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4 год и плановый период 2025 и 2026 годов» изложить в новой редакции согласно приложению № 4 к настоящему решению;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1" w:name="_Hlk64465787"/>
      <w:r>
        <w:rPr>
          <w:sz w:val="28"/>
          <w:szCs w:val="28"/>
        </w:rPr>
        <w:t>1.8 приложение № 6 к Решению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4 год и плановый период 2025 и 2026 годов» изложить в новой редакции согласно приложению № 5 к настоящему решению</w:t>
      </w:r>
      <w:bookmarkEnd w:id="1"/>
      <w:r>
        <w:rPr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9</w:t>
      </w:r>
      <w:r>
        <w:rPr/>
        <w:t xml:space="preserve"> в пункте 1 статьи 5 слова «</w:t>
      </w:r>
      <w:r>
        <w:rPr>
          <w:szCs w:val="28"/>
        </w:rPr>
        <w:t xml:space="preserve">на 2024 год в сумме 8244,775 тыс. рублей» заменить на слова </w:t>
      </w:r>
      <w:r>
        <w:rPr/>
        <w:t>«</w:t>
      </w:r>
      <w:r>
        <w:rPr>
          <w:szCs w:val="28"/>
        </w:rPr>
        <w:t>на 2024 год в сумме 10138,775 тыс. рублей».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.dot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Пользователь Windows</cp:lastModifiedBy>
  <cp:lastPrinted>2024-07-26T11:37:00Z</cp:lastPrinted>
  <dcterms:modified xsi:type="dcterms:W3CDTF">2024-07-26T08:37:00Z</dcterms:modified>
  <cp:revision>771</cp:revision>
  <dc:subject/>
  <dc:title> Вносится главой администрации</dc:title>
</cp:coreProperties>
</file>