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.02.2024                                                                                                          № </w:t>
      </w:r>
      <w:r>
        <w:rPr>
          <w:sz w:val="28"/>
          <w:szCs w:val="28"/>
          <w:lang w:val="en-US"/>
        </w:rPr>
        <w:t>2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передаче в безвозмездное </w:t>
      </w:r>
    </w:p>
    <w:p>
      <w:pPr>
        <w:pStyle w:val="Normal"/>
        <w:jc w:val="both"/>
        <w:rPr/>
      </w:pPr>
      <w:r>
        <w:rPr/>
        <w:t>пользование линии электроперед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 передаче линии электропередач напряжением 0,4кВ в безвозмездное пользование, письмо Публичного акционерного общества «Россети Центр и Приволжье» от 19.02.2024 № МР7-ВлЭ/07/1688 «О консолидации ЭСА», в соответствии с Гражданским кодексом Российской Федерации, Федеральным законом от 26.07.2006 года № 135-ФЗ «О защите конкуренции»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в целях бесперебойного и качественного технического обслуживания, учитывая, что передаваемое имущество является технологически связанное с сетями Публичного акционерного общества «Россети Центр и Приволжье»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Администрации поселка Ставрово Собинского района передачу Публичному акционерному обществу «Россети Центр и Приволжье» в безвозмездное пользование сооружения: линия электропередач напряжением ВЛ-0,4кВ, адрес (местоположение): Владимирская область, Собинский район, п.Ставрово (часть ул.Зеленая), протяженность 0,7268м, инвентарный номер БТИ: 12408:19, кадастровый номер 33:12:000000:470, реестровый номер 33232701189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5:00Z</dcterms:created>
  <dc:creator>111</dc:creator>
  <dc:description/>
  <cp:keywords/>
  <dc:language>en-US</dc:language>
  <cp:lastModifiedBy>root</cp:lastModifiedBy>
  <cp:lastPrinted>2024-02-22T10:51:00Z</cp:lastPrinted>
  <dcterms:modified xsi:type="dcterms:W3CDTF">2024-03-01T11:31:00Z</dcterms:modified>
  <cp:revision>4</cp:revision>
  <dc:subject/>
  <dc:title>РФ</dc:title>
</cp:coreProperties>
</file>