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8.05.2024                                                                                                      № 6/3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вр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отчета об исполн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граммы приватизации муниципального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мущества поселка Ставрово за 2023 год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основные направления приватизации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имущества на 2023-2025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 администрации поселка Ставрово об утверждении отчета об исполнении Программы приватизации муниципального имущества поселка Ставрово за 2023 год  и  основные направления приватизации  муниципального имущества на 2023-2025 годы,  в соответствии с Федеральным законом от 21 декабря 2001года N 178-ФЗ "О приватизации государственного и муниципального имущества", статьей 23 Устава муниципального образования поселок Ставрово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поселка Ставрово р е ш и 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отчет об исполнении Программы приватизации муниципального имущества поселка Ставрово за 2023 год и основные направления приватизации  муниципального имущества на 2023-2025 годы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 xml:space="preserve">Настоящее  Решение вступает в силу со дня его   обнародования   на официальном сайте органов местного самоуправления  поселка Ставрово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stavrovo</w:t>
        </w:r>
        <w:r>
          <w:rPr>
            <w:rStyle w:val="InternetLink"/>
            <w:sz w:val="28"/>
            <w:szCs w:val="28"/>
            <w:lang w:eastAsia="zh-CN"/>
          </w:rPr>
          <w:t>-</w:t>
        </w:r>
        <w:r>
          <w:rPr>
            <w:rStyle w:val="InternetLink"/>
            <w:sz w:val="28"/>
            <w:szCs w:val="28"/>
            <w:lang w:val="en-US" w:eastAsia="zh-CN"/>
          </w:rPr>
          <w:t>info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>.</w:t>
      </w:r>
    </w:p>
    <w:p>
      <w:pPr>
        <w:pStyle w:val="Normal"/>
        <w:autoSpaceDE w:val="false"/>
        <w:ind w:firstLine="374"/>
        <w:jc w:val="both"/>
        <w:rPr>
          <w:color w:val="FF00FF"/>
          <w:sz w:val="26"/>
          <w:szCs w:val="26"/>
          <w:lang w:eastAsia="zh-CN"/>
        </w:rPr>
      </w:pPr>
      <w:r>
        <w:rPr>
          <w:color w:val="FF00FF"/>
          <w:sz w:val="26"/>
          <w:szCs w:val="26"/>
          <w:lang w:eastAsia="zh-CN"/>
        </w:rPr>
      </w:r>
    </w:p>
    <w:p>
      <w:pPr>
        <w:pStyle w:val="Normal"/>
        <w:autoSpaceDE w:val="false"/>
        <w:ind w:firstLine="54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iCs/>
          <w:color w:val="FF00FF"/>
          <w:sz w:val="26"/>
          <w:szCs w:val="26"/>
        </w:rPr>
      </w:pPr>
      <w:r>
        <w:rPr>
          <w:rFonts w:cs="Garamond" w:ascii="Garamond" w:hAnsi="Garamond"/>
          <w:i/>
          <w:iCs/>
          <w:color w:val="FF00F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П.А. Павл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Ставро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8.05.2024   №6/38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ых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елка Ставро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5.2024   № 6/3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РОГРАММЫ ПРИВАТИЗАЦИИ МУНИЦИПАЛЬНОГО ИМУЩЕСТВА ПОСЕЛКА СТАВРОВ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3 ГОД И ОСНОВНЫЕ НАПРАВЛЕНИЯ ПРИВАТИЗАЦИИ МУНИЦИПАЛЬНОГО ИМУЩЕСТВА НА 2023-2025 ГОД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а приватизации муниципального имущества поселка Ставрово на 2023 год (далее - Программа) была утверждена решением Совета народных депутатов поселка Ставрово от 15.12.2022 № 17/79 «О программе приватизации муниципального имущества поселка Ставрово на 2023 год и основные направления приватизации муниципального имущества на 2023-2025 годы», с последующими измен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были приватизированы следующие объекты недвижимости: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46"/>
        <w:gridCol w:w="2072"/>
        <w:gridCol w:w="2079"/>
      </w:tblGrid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а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одажи (тыс. руб. без учета НДС)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, арендуемые субъектами малого и среднего предпринимательства: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45,4 кв.м. с кадастровым номером 33:12:010109:2213, расположенное на первом этаже здания по адресу: Владимирская область, Собинский район, п.Ставрово ул.Октябрьская д.12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22,2 кв.м. с кадастровым номером 33:12:010104:757, расположенное на первом этаже здания по адресу: Владимирская область, Собинский район, п.Ставрово ул.Октябрьская д.12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49,1 кв.м. с кадастровым номером 33:12:010104:554, расположенное на первом этаже здания по адресу: Владимирская область, Собинский район, п.Ставрово ул.Советская д.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7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лощадью 42,1 кв.м. с кадастровым номером 33:12:010107:506, расположенное на первом этаже здания по адресу: Владимирская область, Собинский район, п.Ставрово ул.Советская д.4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енное право выкуп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9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кадастровый номер 33:12:010104:834, назначение: нежилое помещение, этажность: 1, год постройки: 1964, площадь 577,9 кв.м.,  с находящимся в нем имуществом: кресла для зрительного зала 75 шт., зеркало мебельное 15шт., зеркало 0,35х1,1 - 7шт., шкаф пожарный ШПК-310НОК-2шт., счетчик воды ВСКМ90-32 (№139100735), счетчик «Меркурий» 231АМ-01 -1 шт., светильник 2-14 шт.;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с земельным участком площадью 741 кв.м., кадастровым номером 33:12:010108:389, категорией земель: земли населенных пунктов, разрешенным использованием: культурное развит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в электронной фор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8,7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Итого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4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статьи 12 Федерального закона от 21.12.2001 N 178-ФЗ "О приватизации государственного и муниципального имущества", 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цена приватизируемого муниципального имущества устанавливалась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результате реализации «Программы приватизации муниципального имущества поселка Ставрово на 2023 год  и основные направления приватизации  муниципального имущества на 2023-2025 годы» в бюджет муниципального образования поселок Ставрово  в 2023 году поступило 5464,8 тыс.рублей.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3.В соответствии с решением Совета народных депутатов поселка Ставрово от 26.10.2023 №16/71 «Об исключении из Реестра муниципального имущества поселка Ставрово» проведена утилизация движимого имущества (Печь «Ермак», частично ограждения школы). Средства, полученные от реализации утилизированного (как металлолом) имущества, поступили в доход бюджета муниципального образования поселок Ставрово в размере 3,8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Знак Знак Знак2"/>
    <w:basedOn w:val="Normal"/>
    <w:qFormat/>
    <w:pPr/>
    <w:rPr>
      <w:rFonts w:ascii="Verdana" w:hAnsi="Verdana" w:cs="Verdana"/>
      <w:lang w:val="en-US"/>
    </w:rPr>
  </w:style>
  <w:style w:type="paragraph" w:styleId="3">
    <w:name w:val="Знак Знак Знак3"/>
    <w:basedOn w:val="Normal"/>
    <w:qFormat/>
    <w:pPr/>
    <w:rPr>
      <w:rFonts w:ascii="Verdana" w:hAnsi="Verdana" w:cs="Verdana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yperlink" Target="consultantplus://offline/main?base=LAW;n=102120;fld=134;dst=10005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35:00Z</dcterms:created>
  <dc:creator>ConsultantPlus</dc:creator>
  <dc:description/>
  <cp:keywords/>
  <dc:language>en-US</dc:language>
  <cp:lastModifiedBy>OUMI 2</cp:lastModifiedBy>
  <cp:lastPrinted>2024-04-25T16:30:00Z</cp:lastPrinted>
  <dcterms:modified xsi:type="dcterms:W3CDTF">2024-05-29T06:27:00Z</dcterms:modified>
  <cp:revision>6</cp:revision>
  <dc:subject/>
  <dc:title>СОВЕТ НАРОДНЫХ ДЕПУТАТОВ ПОСЕЛКА СТАВРОВО</dc:title>
</cp:coreProperties>
</file>