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5.2024                                                                                                         № 6/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б исключении из Реестра</w:t>
      </w:r>
    </w:p>
    <w:p>
      <w:pPr>
        <w:pStyle w:val="Normal"/>
        <w:jc w:val="both"/>
        <w:rPr/>
      </w:pPr>
      <w:r>
        <w:rPr/>
        <w:t>муниципального имущества</w:t>
      </w:r>
    </w:p>
    <w:p>
      <w:pPr>
        <w:pStyle w:val="Normal"/>
        <w:jc w:val="both"/>
        <w:rPr/>
      </w:pPr>
      <w:r>
        <w:rPr/>
        <w:t>поселка Ставр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Рассмотрев ходатайство Муниципального  бюджетного учреждения культуры «Центр культуры и спорта поселка  Ставрово Собинского района Владимирской области», протоколы заседаний комиссии по поступлению и выбытию активов от 26.04.2024г. и 17.05.2024г., акты экспертизы от 17.05.2024г. № 1242-1253, выданные Обществом с ограниченной ответственностью «Ферма делает» (ИНН 3327139380, ОГРН 1183328001559), руководствуясь статьями 23, 46 Устава муниципального образования поселок Ставрово, Положением  о порядке управления и распоряжения муниципальным имуществом поселка Ставрово, утвержденного решением Совета народных депутатов поселка Ставрово от 25 декабря 2008 года № 56/402,  </w:t>
      </w:r>
    </w:p>
    <w:p>
      <w:pPr>
        <w:pStyle w:val="2"/>
        <w:ind w:firstLine="900"/>
        <w:rPr/>
      </w:pPr>
      <w:r>
        <w:rPr>
          <w:sz w:val="28"/>
          <w:szCs w:val="28"/>
        </w:rPr>
        <w:t>Совет народных депутатов поселка Ставрово р е ш и л 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1. Исключить из Реестра муниципального имущества поселка Ставрово имущество согласно приложению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2. Администрации поселка Ставрово Собинского района внести соответствующие изменения в реестр муниципального имущества поселка Ставрово в отношении имущества, указанного в пункте 1 настоящего решения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3. Муниципальному бюджетному учреждению культуры «Центр культуры и спорта поселка Ставрово Собинского района Владимирской области» провести утилизацию имущества, указанного в пункте 1 настоящего решения в соответствии с требованиями действующего законодательства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   П.А.Павлов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 xml:space="preserve">к решению 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 xml:space="preserve">Совета народных депутатов 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>поселка Ставрово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>Соби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8.05.2024  № 6/39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мущества, подлежащего исключению из Реес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поселка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08"/>
        <w:gridCol w:w="1512"/>
        <w:gridCol w:w="1440"/>
        <w:gridCol w:w="1440"/>
        <w:gridCol w:w="2520"/>
        <w:gridCol w:w="2700"/>
      </w:tblGrid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руб.коп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вентарный номер по бухгалтерскому уч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еская система Mackie-SRM 4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201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еская система Mackie-SRM 4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202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т детский с ручко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9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тренажер BC-7200K-H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двойка "Сони" - 2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400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9020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камера Сон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40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2327090221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накопитель HDD Seagate 1TB Expansion (STEA 1000400) 2.5 USB 3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Т210134011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232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накопитель HDD Seagate 1TB Expansion (STEA 1000400) 2.5 USB 3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Т21013401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233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офон (кассетный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00601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ка искусствен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900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17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00591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005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917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5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005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 вертикальные 2,6(ш)*2,1(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883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 вертикальные 2,6(ш)*2,2(в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32327131882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ик для сцен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0600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92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ик для сцен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0600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93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авес (правый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0600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232713209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авес (левый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0600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2327132095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3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3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0774-332327130786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ьный шар с пушко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00596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установ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0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400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98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овое покрыт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10387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переносной (ноутбук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2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ценический «Русский вальс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51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ценический «Русский вальс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2327132052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ценический «Русский вальс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53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ценический «Русский вальс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5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ценический «Русский вальс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55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ценический «Русский вальс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56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ценический «Русский вальс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57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ценический «Русский вальс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58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ценический «Русский вальс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59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ценический «Русский вальс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6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ический костюм детск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922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ический костюм детск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2327131923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ический костюм детск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92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ический костюм детск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925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ический костюм детск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926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ический костюм детский 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5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"Дед мороз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90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9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герцогини баль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0058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герцогини баль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00582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придворной дам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00581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ый костю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00577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а для зрительного з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3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91225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-коляска инвалидн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90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10379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улер</w:t>
            </w:r>
            <w:r>
              <w:rPr>
                <w:sz w:val="20"/>
                <w:szCs w:val="20"/>
                <w:lang w:val="en-US"/>
              </w:rPr>
              <w:t xml:space="preserve"> (LD-AEL 326c) silv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10400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75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са для сцен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0600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86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са для сцен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10600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87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са для сцен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0600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88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са для сцен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0600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89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са для сцен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0600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9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са для сцен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0600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2327132091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ка пишущая «Роботрон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070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ка пишущ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10382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ка пишущая «Ятрань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0788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7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40086 - 4101040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00589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учевой световой прибор NL 100 DM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3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 «Самсунг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400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982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кор Proel EBN12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148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льтикор</w:t>
            </w:r>
            <w:r>
              <w:rPr>
                <w:sz w:val="20"/>
                <w:szCs w:val="20"/>
                <w:lang w:val="en-US"/>
              </w:rPr>
              <w:t xml:space="preserve"> SOUNDKING AN102 20m 12x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Т2101340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2327132257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тель 2.5”  1000GB STAX10002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88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106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уга для сцен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0600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82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уга для сцен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0600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83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уга для сцен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0600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8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уга для сцен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0600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85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компьюте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689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 герцогини золот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90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91919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 королевы красн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90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9192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 придворной дамы фиолетов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90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91921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подиу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Т4103110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00593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подиу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7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7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Т410311001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Т410311001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Т4103110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00593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иум 210 х 53 х 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156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й прибор для дискотеки "Гриб" Involight LED RX200 LED RG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400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91297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й прибор для дискотеки "Гриб- 2"  Involight LED RX250 LED RG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400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91298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 микшерный аналоговый  YAMAHA MG32/14F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0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есос для влажной уборки KARCHER 5500E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21010400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72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й прибор Лото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2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400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90216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ный дискотечный прибор EURO DJ LED DOUBLE BAL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400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91296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ный прожектор Involight LED PAR1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040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97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ный прожектор Involight LED PAR1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040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98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ный прожектор Involight LED PAR1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040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099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ный прожектор Involight LED PAR1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040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210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игент-синтезатор модели «ROLAND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0707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-игровой набор № 3 (36 элементов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928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для колон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20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для колон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205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для колон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4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0060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для колон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00605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еревян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00585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журналь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085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4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00583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ян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0059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в сбор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0903-3323271309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ический костюм театраль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751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ический костюм «Ёлка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90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739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ический костюм «Ёлка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90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74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ический костюм «Ёлка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90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741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ический костюм «Невеста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90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742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ический костюм «Невеста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90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743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ический костюм «Невеста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90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74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ический костюм «Невеста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1090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2327131745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1038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Панасони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207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пуш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Т4101340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71698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ентилятор EH5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1688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ель мощности OSC-USA 9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40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90256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 К-2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3093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чело вор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900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1038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чело головы каба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900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10386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чело лис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90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10385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циклопедия "Лучшие люди России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90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10388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либри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алан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1067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4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1:35:00Z</dcterms:created>
  <dc:creator>111</dc:creator>
  <dc:description/>
  <cp:keywords/>
  <dc:language>en-US</dc:language>
  <cp:lastModifiedBy>OUMI 2</cp:lastModifiedBy>
  <cp:lastPrinted>2024-05-28T10:59:00Z</cp:lastPrinted>
  <dcterms:modified xsi:type="dcterms:W3CDTF">2024-05-29T06:32:00Z</dcterms:modified>
  <cp:revision>9</cp:revision>
  <dc:subject/>
  <dc:title>РФ</dc:title>
</cp:coreProperties>
</file>