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СОВЕТ НАРОДНЫХ ДЕПУТАТОВ ПОСЕЛКА СТАВРОВО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Arial Unicode MS"/>
          <w:sz w:val="28"/>
          <w:szCs w:val="20"/>
        </w:rPr>
      </w:pPr>
      <w:r>
        <w:rPr>
          <w:rFonts w:eastAsia="Arial Unicode MS"/>
          <w:sz w:val="28"/>
          <w:szCs w:val="20"/>
        </w:rPr>
        <w:t xml:space="preserve">Собинского района  </w:t>
      </w:r>
    </w:p>
    <w:p>
      <w:pPr>
        <w:pStyle w:val="Normal"/>
        <w:jc w:val="center"/>
        <w:rPr>
          <w:rFonts w:eastAsia="Arial Unicode MS"/>
          <w:sz w:val="28"/>
          <w:szCs w:val="20"/>
        </w:rPr>
      </w:pPr>
      <w:r>
        <w:rPr>
          <w:rFonts w:eastAsia="Arial Unicode MS"/>
          <w:sz w:val="28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8.05.2024                                                                                                       № 6/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  <w:tab/>
        <w:tab/>
        <w:tab/>
        <w:t xml:space="preserve">            </w:t>
        <w:tab/>
        <w:tab/>
        <w:tab/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О согласовании </w:t>
            </w:r>
            <w:r>
              <w:rPr>
                <w:i/>
                <w:color w:val="000000"/>
              </w:rPr>
              <w:t>перечней учреждений и</w:t>
            </w:r>
            <w:r>
              <w:rPr>
                <w:i/>
              </w:rPr>
              <w:t xml:space="preserve"> объектов муниципального имущества, подлежащего разграничению между муниципальными образованиями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письмами администрации Собинского района от 06.05.2024 №01-17-860 о передаче из муниципальной собственности поселка Ставрово в муниципальную собственность Собинского района муниципального бюджетного учреждения культуры «Центр культуры и спорта поселка Ставрово Собинского района Владимирской области», от 06.05.2024 №01-12-861 о передаче части полномочий по решению вопросов местного значения в области создания условий для организации досуга и обеспечения жителей поселения услугами организаций культуры, руководствуясь Федеральным законом от 06.10.2003 № 131-ФЗ «Об общих принципах организации местного самоуправления в Российской Федерации», Законом Владимирской области от 10.04.2006 № 39-ОЗ «О порядке разграничения имущества, находящегося в муниципальной собственности, между муниципальными образованиями Владимирской области», Положением  о порядке управления и распоряжения муниципальным имуществом поселка Ставрово, утвержденным решением Совета народных депутатов поселка Ставрово от 25 декабря 2008 года № 56/402, Уставом муниципального образования поселок Ставрово, решением Совета народных депутатов поселка Ставрово от 28.05.2024 № 6/33 «О передаче муниципальному образованию Собинский  район части полномочий по решению вопросов местного значения»,</w:t>
      </w:r>
    </w:p>
    <w:p>
      <w:pPr>
        <w:pStyle w:val="Normal"/>
        <w:autoSpaceDE w:val="false"/>
        <w:ind w:firstLine="708"/>
        <w:jc w:val="both"/>
        <w:rPr>
          <w:b/>
          <w:b/>
          <w:spacing w:val="60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народных депутатов поселка Ставрово </w:t>
      </w:r>
      <w:r>
        <w:rPr>
          <w:spacing w:val="60"/>
          <w:szCs w:val="28"/>
        </w:rPr>
        <w:t>РЕШИЛ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Согласовать </w:t>
      </w:r>
      <w:r>
        <w:rPr>
          <w:color w:val="000000"/>
          <w:sz w:val="28"/>
          <w:szCs w:val="28"/>
        </w:rPr>
        <w:t>перечни</w:t>
      </w:r>
      <w:r>
        <w:rPr>
          <w:sz w:val="28"/>
          <w:szCs w:val="28"/>
        </w:rPr>
        <w:t xml:space="preserve"> учреждений и имущества, подлежащих передаче из собственности муниципального образования поселок Ставрово в собственность муниципального образования Собинский район в целях его разграничения между муниципальными образованиями, согласно приложениям №№1, 2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2. Настоящее решение вступает в силу с момента принятия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/>
        <w:t xml:space="preserve">   </w:t>
      </w:r>
      <w:r>
        <w:rPr>
          <w:sz w:val="28"/>
          <w:szCs w:val="28"/>
        </w:rPr>
        <w:t>Глава поселка Ставрово                                                                         П.А. Павлов</w:t>
      </w:r>
    </w:p>
    <w:p>
      <w:pPr>
        <w:pStyle w:val="Heading1"/>
        <w:spacing w:before="0" w:after="0"/>
        <w:jc w:val="right"/>
        <w:rPr>
          <w:rFonts w:ascii="Garamond" w:hAnsi="Garamond" w:cs="Garamond"/>
          <w:i/>
          <w:i/>
          <w:sz w:val="28"/>
          <w:szCs w:val="28"/>
          <w:lang w:val="ru-RU"/>
        </w:rPr>
      </w:pPr>
      <w:r>
        <w:rPr>
          <w:rFonts w:cs="Garamond" w:ascii="Garamond" w:hAnsi="Garamond"/>
          <w:i/>
          <w:sz w:val="28"/>
          <w:szCs w:val="28"/>
          <w:lang w:val="ru-RU"/>
        </w:rPr>
      </w:r>
    </w:p>
    <w:p>
      <w:pPr>
        <w:pStyle w:val="Heading1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ind w:left="6372" w:hanging="0"/>
        <w:jc w:val="right"/>
        <w:rPr/>
      </w:pPr>
      <w:r>
        <w:rPr/>
        <w:t>к решению Совета народных депутатов поселка Ставрово Собин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от 28.05.2024 № 6/40</w:t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имуществ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лагаемого к передаче из муниципальной собств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поселок Ставрово </w:t>
      </w:r>
    </w:p>
    <w:p>
      <w:pPr>
        <w:pStyle w:val="Normal"/>
        <w:jc w:val="center"/>
        <w:rPr/>
      </w:pPr>
      <w:r>
        <w:rPr>
          <w:sz w:val="28"/>
          <w:szCs w:val="28"/>
        </w:rPr>
        <w:t>в муниципальную собственность Собинского района</w:t>
      </w:r>
    </w:p>
    <w:p>
      <w:pPr>
        <w:pStyle w:val="Normal"/>
        <w:jc w:val="center"/>
        <w:rPr/>
      </w:pPr>
      <w:r>
        <w:rPr/>
      </w:r>
    </w:p>
    <w:tbl>
      <w:tblPr>
        <w:tblW w:w="1049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2"/>
        <w:gridCol w:w="2269"/>
        <w:gridCol w:w="1418"/>
        <w:gridCol w:w="1985"/>
        <w:gridCol w:w="2131"/>
      </w:tblGrid>
      <w:tr>
        <w:trPr>
          <w:trHeight w:val="10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ное наименование организа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а нахождения организации, ИНН организ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нахождения имуществ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изирующие характеристики иму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культуры "Центр культуры и спорта поселка Ставрово Собинского района Владимирской области"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 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ощадь: 1906,1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493612,00 рубле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33:12:010104:26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нтарный №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2001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trHeight w:val="2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стическая аппарат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Балансовая стоимость: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  <w:lang w:eastAsia="zh-CN"/>
              </w:rPr>
              <w:t>1048000,00 рублей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статочная стоимость: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  <w:lang w:eastAsia="zh-CN"/>
              </w:rPr>
              <w:t>1013066,66 рублей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нвентарный №ЦТ4103110054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 шт.</w:t>
            </w:r>
          </w:p>
        </w:tc>
      </w:tr>
      <w:tr>
        <w:trPr>
          <w:trHeight w:val="2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вое оборуд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  <w:lang w:eastAsia="zh-CN"/>
              </w:rPr>
              <w:t>Балансовая стоимость: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  <w:lang w:eastAsia="zh-CN"/>
              </w:rPr>
              <w:t>490400,00 рублей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  <w:lang w:eastAsia="zh-CN"/>
              </w:rPr>
              <w:t>Остаточная стоимость: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  <w:lang w:eastAsia="zh-CN"/>
              </w:rPr>
              <w:t>474053,34рублей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нвентарный №ЦТ4103110055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 шт.</w:t>
            </w:r>
          </w:p>
        </w:tc>
      </w:tr>
      <w:tr>
        <w:trPr>
          <w:trHeight w:val="10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т микшер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Балансовая стоимость: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  <w:lang w:eastAsia="zh-CN"/>
              </w:rPr>
              <w:t>12626,00 рублей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статочная стоимость: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,00 рублей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нвентарный №4101040066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  <w:lang w:eastAsia="zh-CN"/>
              </w:rPr>
              <w:t>1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ян Юпит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Балансовая стоимость: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  <w:lang w:eastAsia="zh-CN"/>
              </w:rPr>
              <w:t>110000,00 рублей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статочная стоимость: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,00 рублей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нвентарный №1101040011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т микшерный BEHRINGER 18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Балансовая стоимость: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  <w:lang w:eastAsia="zh-CN"/>
              </w:rPr>
              <w:t>15580,00 рублей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  <w:lang w:eastAsia="zh-CN"/>
              </w:rPr>
              <w:t>Остаточная стоимость: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,00 рублей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нвентарный №1101040016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ина застеклен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1628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4101060028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шт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трина застеклен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2707,62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Инвентарный №4101060029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три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7050,9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Инвентарный №4101060030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три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4775,46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Инвентарный №4101060031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три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4775,46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4101060032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1286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Инвентарный №4101060033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ина без поло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1115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Инвентарный №4101060034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ина низка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7050,9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Инвентарный №410106003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ина низка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7050,90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Инвентарный №4101060036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365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Инвентарный №4101060037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>
          <w:trHeight w:val="14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аппарат "Kodak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500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2101040057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>
          <w:trHeight w:val="14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0"/>
                <w:szCs w:val="20"/>
              </w:rPr>
              <w:t>Ноутбук</w:t>
            </w:r>
            <w:r>
              <w:rPr>
                <w:sz w:val="20"/>
                <w:szCs w:val="20"/>
                <w:lang w:val="en-US"/>
              </w:rPr>
              <w:t xml:space="preserve"> ACER E1-571G-33114G50MNK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2101040058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>
          <w:trHeight w:val="14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аппарат Samsung WB 5500 чер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200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Ц2101040044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>
          <w:trHeight w:val="14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фон вокальный Sennheis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7026,00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Ц210104004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>
          <w:trHeight w:val="14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0"/>
                <w:szCs w:val="20"/>
              </w:rPr>
              <w:t>Микрофон вокальный Sennheis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7026,00 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Инвентарный №Ц2101040050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>
          <w:trHeight w:val="14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 (зам.директор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53631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ЦТ4103110016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>
          <w:trHeight w:val="14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БП SunWin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367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>
          <w:trHeight w:val="14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0"/>
                <w:szCs w:val="20"/>
              </w:rPr>
              <w:t>Следящая</w:t>
            </w:r>
            <w:r>
              <w:rPr>
                <w:sz w:val="20"/>
                <w:szCs w:val="20"/>
                <w:lang w:val="en-US"/>
              </w:rPr>
              <w:t xml:space="preserve"> LED </w:t>
            </w:r>
            <w:r>
              <w:rPr>
                <w:sz w:val="20"/>
                <w:szCs w:val="20"/>
              </w:rPr>
              <w:t>пушка</w:t>
            </w:r>
            <w:r>
              <w:rPr>
                <w:sz w:val="20"/>
                <w:szCs w:val="20"/>
                <w:lang w:val="en-US"/>
              </w:rPr>
              <w:t xml:space="preserve"> INVOLIGHT LEDFS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Инвентарный №ЦТ4103110017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>
          <w:trHeight w:val="14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пот электрический AIRHOT WBDD-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917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>
          <w:trHeight w:val="14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0"/>
                <w:szCs w:val="20"/>
              </w:rPr>
              <w:t>Автоматизированное Рабочее Место "Spark" в сбо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4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ЦТ4103110003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>
          <w:trHeight w:val="14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ая система Midi MC SupraSMB-7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9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ЦТ410311000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>
          <w:trHeight w:val="14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0"/>
                <w:szCs w:val="20"/>
              </w:rPr>
              <w:t>Принтер</w:t>
            </w:r>
            <w:r>
              <w:rPr>
                <w:sz w:val="20"/>
                <w:szCs w:val="20"/>
                <w:lang w:val="en-US"/>
              </w:rPr>
              <w:t xml:space="preserve"> Epson Stylus Photo L1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6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Инвентарный №ЦТ4103110006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>
          <w:trHeight w:val="14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0"/>
                <w:szCs w:val="20"/>
              </w:rPr>
              <w:t>Многофункциональное устрой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5964,00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2101040024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>
          <w:trHeight w:val="14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система DWS-812HT PROAUDI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2101040033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>
          <w:trHeight w:val="14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т микшерный АМХ-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№2101040034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>
          <w:trHeight w:val="14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стическая система ALTO MS1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850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нтарный №2101040036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>
          <w:trHeight w:val="14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стическая система ALTO MS1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Инвентарный №Ц2101040036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>
          <w:trHeight w:val="14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0"/>
                <w:szCs w:val="20"/>
              </w:rPr>
              <w:t>Усилитель мощности INVOTONE A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8000,00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2101040037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>
          <w:trHeight w:val="14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визор Supra STV-LC424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9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Инвентарный №2101040039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>
          <w:trHeight w:val="14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0"/>
                <w:szCs w:val="20"/>
              </w:rPr>
              <w:t>Ноутбук</w:t>
            </w:r>
            <w:r>
              <w:rPr>
                <w:sz w:val="20"/>
                <w:szCs w:val="20"/>
                <w:lang w:val="en-US"/>
              </w:rPr>
              <w:t xml:space="preserve"> HP 15-ra158ur (HD) i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99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ЦТ2101340119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>
          <w:trHeight w:val="14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тбук HP 17 17-y006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9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2101040109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>
          <w:trHeight w:val="14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лесос LG VK89609HQ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6,9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ЦТ2101360103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>
          <w:trHeight w:val="14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0"/>
                <w:szCs w:val="20"/>
              </w:rPr>
              <w:t>Следящая LED пушка Involight LED FS150 с метал.адаптер стойкой-стаканом Proel PLKP182F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24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Инвентарный №ЦТ2101340116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>
          <w:trHeight w:val="14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0"/>
                <w:szCs w:val="20"/>
              </w:rPr>
              <w:t>Зеркальная камера Canon EOS 700D Kit 18-55 mm IS ST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98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ЦТ2101340110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>
          <w:trHeight w:val="14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0"/>
                <w:szCs w:val="20"/>
              </w:rPr>
              <w:t>Бактерицидный облучатель АэрОзон Лай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,00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Инвентарный №ЦТ0000000001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>
          <w:trHeight w:val="14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контактный инфракрасный термометр Berrcom.JXB-178</w:t>
              <w:tab/>
              <w:tab/>
              <w:tab/>
              <w:tab/>
              <w:tab/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399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ЦТ0000000002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>
          <w:trHeight w:val="14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0"/>
                <w:szCs w:val="20"/>
              </w:rPr>
              <w:t>Бактерицидный облучатель АэрОзон Лай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ЦТ0000000003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>
          <w:trHeight w:val="14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0"/>
                <w:szCs w:val="20"/>
              </w:rPr>
              <w:t>Экран настенный с электроприводом "Digis Electra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99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ЦТ2101340118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>
          <w:trHeight w:val="14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Optoma DX318e DL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99,00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ЦТ2101340117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>
          <w:trHeight w:val="14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еомагнитофон </w:t>
            </w:r>
            <w:r>
              <w:rPr>
                <w:sz w:val="20"/>
                <w:szCs w:val="20"/>
                <w:lang w:val="en-US"/>
              </w:rPr>
              <w:t>DV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4192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нтарный №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97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>
          <w:trHeight w:val="14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0"/>
                <w:szCs w:val="20"/>
              </w:rPr>
              <w:t>Аудио монитор (колонки) М-Audio ВХ5 D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,00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ЦТ2101340129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>
          <w:trHeight w:val="14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 монитор (колонки) М-Audio ВХ5 D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Инвентарный №ЦТ2101340130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>
          <w:trHeight w:val="14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0"/>
                <w:szCs w:val="20"/>
              </w:rPr>
              <w:t>Бактерицидный рециркулятор П-100/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ЦТ2101340120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>
          <w:trHeight w:val="14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терицидный рециркулятор П-100/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2400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ЦТ2101340121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>
          <w:trHeight w:val="14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тбук H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54,20 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Инвентарный №ЦТ2101340127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>
          <w:trHeight w:val="14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0"/>
                <w:szCs w:val="20"/>
              </w:rPr>
              <w:t>Акустическая система активная двухполосная Тurbosound iX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4985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ЦТ2101340124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>
          <w:trHeight w:val="6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0"/>
                <w:szCs w:val="20"/>
              </w:rPr>
              <w:t>Сабвуфер активный Turbosound M18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50,00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Инвентарный №ЦТ2101340123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истема SO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4101040108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0"/>
                <w:szCs w:val="20"/>
              </w:rPr>
              <w:t>Акустическая система активная двухполосная Тurbosound iX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5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ЦТ210134012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вуфер активный Turbosound M18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8515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ЦТ2101340126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0"/>
                <w:szCs w:val="20"/>
              </w:rPr>
              <w:t>МФУ</w:t>
            </w:r>
            <w:r>
              <w:rPr>
                <w:sz w:val="20"/>
                <w:szCs w:val="20"/>
                <w:lang w:val="en-US"/>
              </w:rPr>
              <w:t xml:space="preserve"> Brother DCP-L2520DWR A4 Duple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Инвентарный №ЦТ2101340128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View Sonic PJD 52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21645,00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4101040106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ран "Projecta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7907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Инвентарный №4101040107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>
          <w:trHeight w:val="11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0"/>
                <w:szCs w:val="20"/>
              </w:rPr>
              <w:t>Пульт управления DMX приборами Involight DL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770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5101040099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зор Samsung 21Z57Z3Q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730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4101040073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узыкальный инструмент Ямах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180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4101040076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0"/>
                <w:szCs w:val="20"/>
              </w:rPr>
              <w:t>Акустическая система Eurosound ESD-15F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20990,10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Инвентарный №4101040077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стическая система актив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9577,05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Инвентарный №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4101040078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0"/>
                <w:szCs w:val="20"/>
              </w:rPr>
              <w:t xml:space="preserve">Акустическая система активн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9577,05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нтарный №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101040079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>
          <w:trHeight w:val="17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ян Ту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8872,62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4101040080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>
          <w:trHeight w:val="17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магнитофон  DV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3162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нтарный №4101040083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приста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3101,93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4101040084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0"/>
                <w:szCs w:val="20"/>
              </w:rPr>
              <w:t>Гармонь Туль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7528,5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Инвентарный №410104008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дисковая Де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8988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Инвентарный №4101040091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ьный персональный компьютер HP "G62-450ER"XF472E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2339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Инвентарный №4101040092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цен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5474,00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4101040093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центр Samsung MM-KT 8Q (с караок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6780,00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Инвентарный №4101040094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0"/>
                <w:szCs w:val="20"/>
              </w:rPr>
              <w:t>Телевиз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8431,15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Инвентарный №410104009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аппарат So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5490,00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101040096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счетч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92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1101040013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зор SAMSU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870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ЦТ4101340113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ола "Панасоник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767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767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центр "LD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135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1101040021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аппарат Nik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8200,00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Инвентарный №1101040022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центр "Panasonic SC-VK870EE-K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699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Инвентарный №1101040032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0"/>
                <w:szCs w:val="20"/>
              </w:rPr>
              <w:t>Светодиодный экран М@5120х28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862421,1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759751,9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ЦТ4103110021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2663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 xml:space="preserve">Инвентарный №11010400019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аппаратура "Тechniks-501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2907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2907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магнитоф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96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96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визор </w:t>
            </w:r>
            <w:r>
              <w:rPr>
                <w:sz w:val="20"/>
                <w:szCs w:val="20"/>
                <w:lang w:val="en-US"/>
              </w:rPr>
              <w:t>L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46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46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916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916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916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916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аппар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652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652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0"/>
                <w:szCs w:val="20"/>
              </w:rPr>
              <w:t>Магнитола</w:t>
            </w:r>
            <w:r>
              <w:rPr>
                <w:sz w:val="20"/>
                <w:szCs w:val="20"/>
                <w:lang w:val="en-US"/>
              </w:rPr>
              <w:t xml:space="preserve"> "Sony" CFD-S35 CP I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280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280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0"/>
                <w:szCs w:val="20"/>
              </w:rPr>
              <w:t xml:space="preserve">Печь СВЧ </w:t>
            </w: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OR</w:t>
            </w:r>
            <w:r>
              <w:rPr>
                <w:sz w:val="20"/>
                <w:szCs w:val="20"/>
              </w:rPr>
              <w:t>-6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249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249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ян импорт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192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192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2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монь Чай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485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485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фон SHORE SV-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600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600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2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зор TCL DT - 1427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2505,24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2505,24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микроф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4659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Инвентарный №4101040067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0"/>
                <w:szCs w:val="20"/>
              </w:rPr>
              <w:t>Радиосистема Shure SM-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9500,00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Инвентарный №4101040068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Акустиче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3764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Инвентарный №4101040071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 Акустическ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3764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Инвентарный №4101040072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фукциональное устройство Samsung SCX-32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6939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Инвентарный №4101040061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анино "Владими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8953,89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 xml:space="preserve">Инвентарный №4101040062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0"/>
                <w:szCs w:val="20"/>
              </w:rPr>
              <w:t>Принтер</w:t>
            </w:r>
            <w:r>
              <w:rPr>
                <w:sz w:val="20"/>
                <w:szCs w:val="20"/>
                <w:lang w:val="en-US"/>
              </w:rPr>
              <w:t xml:space="preserve"> HP Laser Jet  P1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460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Инвентарный №410104006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0"/>
                <w:szCs w:val="20"/>
              </w:rPr>
              <w:t>Планшет-стойка 1-секцио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2400,00 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ЦТ2101360098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шет-стойка 1-секцио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2400,00 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Инвентарный №ЦТ2101360099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ина ВП-5 (100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860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2101060011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0"/>
                <w:szCs w:val="20"/>
              </w:rPr>
              <w:t>Витрина ВП-5 (100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8600,00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2101060012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люзи горизонтальные белые универсаль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46485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85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22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люзи горизонтальные белые универсаль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982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5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еска из объемных световых букв "Центр культуры и спорт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3500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5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ЦТ2101360102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иум для экспона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2500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ЦТ4103110034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0"/>
                <w:szCs w:val="20"/>
              </w:rPr>
              <w:t>Мобильный выставочный  сте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5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ЦТ410311003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ан СБ модуль 2-х мест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800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ЦТ4103110019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ан СБ модуль 2-х мест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800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ЦТ4103110020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раскладной 148х76х55 с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400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2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раскладной 1508х755х750 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3000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5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нер "Театромания-по ставровск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18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650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0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люзи горизонталь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18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6880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0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50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люзи горизонтальные универсаль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18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2000,00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8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д напо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8500,00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ЦТ2101360100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д напо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850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ЦТ2101360101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етка с тумб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2400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3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 с раздвижными дверь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38333,33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ЦТ2101360104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 с раздвижными дверь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38333,33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ЦТ210136010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 с раздвижными дверь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38333,34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ЦТ2101360106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0"/>
                <w:szCs w:val="20"/>
              </w:rPr>
              <w:t>Витрина выставочная 950х1020х530 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0101,5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ЦТ2101360091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ина выставочная 950х1020х530 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0101,5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ЦТ2101360092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ина выставочная 2050х1020х530 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21200,00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Инвентарный №ЦТ210136009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ина выставочная 2050х1020х530 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2120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Инвентарный №ЦТ2101360096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0"/>
                <w:szCs w:val="20"/>
              </w:rPr>
              <w:t>Витрина выставочная 2050х1020х530 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21200,00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Инвентарный №ЦТ2101360097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ина выставочная угловая 2050х800х800 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965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ЦТ2101360093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0"/>
                <w:szCs w:val="20"/>
              </w:rPr>
              <w:t>Витрина выставочная угловая 2050х800х800 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965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ЦТ2101360094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0"/>
                <w:szCs w:val="20"/>
              </w:rPr>
              <w:t>Светодиодная</w:t>
            </w:r>
            <w:r>
              <w:rPr>
                <w:sz w:val="20"/>
                <w:szCs w:val="20"/>
                <w:lang w:val="en-US"/>
              </w:rPr>
              <w:t xml:space="preserve"> RGBWA+UV </w:t>
            </w:r>
            <w:r>
              <w:rPr>
                <w:sz w:val="20"/>
                <w:szCs w:val="20"/>
              </w:rPr>
              <w:t>панель</w:t>
            </w:r>
            <w:r>
              <w:rPr>
                <w:sz w:val="20"/>
                <w:szCs w:val="20"/>
                <w:lang w:val="en-US"/>
              </w:rPr>
              <w:t xml:space="preserve"> - Involight Paintbar HEX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630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ЦТ2101360082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0"/>
                <w:szCs w:val="20"/>
              </w:rPr>
              <w:t>Светодиодная</w:t>
            </w:r>
            <w:r>
              <w:rPr>
                <w:sz w:val="20"/>
                <w:szCs w:val="20"/>
                <w:lang w:val="en-US"/>
              </w:rPr>
              <w:t xml:space="preserve"> RGBWA+UV </w:t>
            </w:r>
            <w:r>
              <w:rPr>
                <w:sz w:val="20"/>
                <w:szCs w:val="20"/>
              </w:rPr>
              <w:t>панель</w:t>
            </w:r>
            <w:r>
              <w:rPr>
                <w:sz w:val="20"/>
                <w:szCs w:val="20"/>
                <w:lang w:val="en-US"/>
              </w:rPr>
              <w:t xml:space="preserve"> - Involight Paintbar HEX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630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ЦТ2101360083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0"/>
                <w:szCs w:val="20"/>
              </w:rPr>
              <w:t>Светодиодная</w:t>
            </w:r>
            <w:r>
              <w:rPr>
                <w:sz w:val="20"/>
                <w:szCs w:val="20"/>
                <w:lang w:val="en-US"/>
              </w:rPr>
              <w:t xml:space="preserve"> RGBWA+UV </w:t>
            </w:r>
            <w:r>
              <w:rPr>
                <w:sz w:val="20"/>
                <w:szCs w:val="20"/>
              </w:rPr>
              <w:t>панель</w:t>
            </w:r>
            <w:r>
              <w:rPr>
                <w:sz w:val="20"/>
                <w:szCs w:val="20"/>
                <w:lang w:val="en-US"/>
              </w:rPr>
              <w:t xml:space="preserve"> - Involight Paintbar HEX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630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ЦТ2101360084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0"/>
                <w:szCs w:val="20"/>
              </w:rPr>
              <w:t>Светодиодная</w:t>
            </w:r>
            <w:r>
              <w:rPr>
                <w:sz w:val="20"/>
                <w:szCs w:val="20"/>
                <w:lang w:val="en-US"/>
              </w:rPr>
              <w:t xml:space="preserve"> RGBWA+UV </w:t>
            </w:r>
            <w:r>
              <w:rPr>
                <w:sz w:val="20"/>
                <w:szCs w:val="20"/>
              </w:rPr>
              <w:t>панель</w:t>
            </w:r>
            <w:r>
              <w:rPr>
                <w:sz w:val="20"/>
                <w:szCs w:val="20"/>
                <w:lang w:val="en-US"/>
              </w:rPr>
              <w:t xml:space="preserve"> - Involight Paintbar HEX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6300,00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ЦТ210136008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стическая система активная BEHRINGER B112D-E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560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ЦТ2101360080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стическая система активная BEHRINGER B112D-E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5600,00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ЦТ2101360081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0"/>
                <w:szCs w:val="20"/>
              </w:rPr>
              <w:t>Светодиодная</w:t>
            </w:r>
            <w:r>
              <w:rPr>
                <w:sz w:val="20"/>
                <w:szCs w:val="20"/>
                <w:lang w:val="en-US"/>
              </w:rPr>
              <w:t xml:space="preserve"> RGBWA+UV </w:t>
            </w:r>
            <w:r>
              <w:rPr>
                <w:sz w:val="20"/>
                <w:szCs w:val="20"/>
              </w:rPr>
              <w:t>панель</w:t>
            </w:r>
            <w:r>
              <w:rPr>
                <w:sz w:val="20"/>
                <w:szCs w:val="20"/>
                <w:lang w:val="en-US"/>
              </w:rPr>
              <w:t xml:space="preserve"> - Involight Paintbar HEX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1500,00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ЦТ2101360086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0"/>
                <w:szCs w:val="20"/>
              </w:rPr>
              <w:t>Светодиодная</w:t>
            </w:r>
            <w:r>
              <w:rPr>
                <w:sz w:val="20"/>
                <w:szCs w:val="20"/>
                <w:lang w:val="en-US"/>
              </w:rPr>
              <w:t xml:space="preserve"> RGBWA+UV </w:t>
            </w:r>
            <w:r>
              <w:rPr>
                <w:sz w:val="20"/>
                <w:szCs w:val="20"/>
              </w:rPr>
              <w:t>панель</w:t>
            </w:r>
            <w:r>
              <w:rPr>
                <w:sz w:val="20"/>
                <w:szCs w:val="20"/>
                <w:lang w:val="en-US"/>
              </w:rPr>
              <w:t xml:space="preserve"> - Involight Paintbar HEX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150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ЦТ2101360087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0"/>
                <w:szCs w:val="20"/>
              </w:rPr>
              <w:t>Светодиодная</w:t>
            </w:r>
            <w:r>
              <w:rPr>
                <w:sz w:val="20"/>
                <w:szCs w:val="20"/>
                <w:lang w:val="en-US"/>
              </w:rPr>
              <w:t xml:space="preserve"> RGBWA+UV </w:t>
            </w:r>
            <w:r>
              <w:rPr>
                <w:sz w:val="20"/>
                <w:szCs w:val="20"/>
              </w:rPr>
              <w:t>панель</w:t>
            </w:r>
            <w:r>
              <w:rPr>
                <w:sz w:val="20"/>
                <w:szCs w:val="20"/>
                <w:lang w:val="en-US"/>
              </w:rPr>
              <w:t xml:space="preserve"> - Involight Paintbar HEX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150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ЦТ2101360088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0"/>
                <w:szCs w:val="20"/>
              </w:rPr>
              <w:t>Светодиодная</w:t>
            </w:r>
            <w:r>
              <w:rPr>
                <w:sz w:val="20"/>
                <w:szCs w:val="20"/>
                <w:lang w:val="en-US"/>
              </w:rPr>
              <w:t xml:space="preserve"> RGBWA+UV </w:t>
            </w:r>
            <w:r>
              <w:rPr>
                <w:sz w:val="20"/>
                <w:szCs w:val="20"/>
              </w:rPr>
              <w:t>панель</w:t>
            </w:r>
            <w:r>
              <w:rPr>
                <w:sz w:val="20"/>
                <w:szCs w:val="20"/>
                <w:lang w:val="en-US"/>
              </w:rPr>
              <w:t xml:space="preserve"> - Involight Paintbar HEX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150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ЦТ2101360089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0"/>
                <w:szCs w:val="20"/>
              </w:rPr>
              <w:t>Контроллер DMX диммерный Involight DL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290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ЦТ2101360090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0"/>
                <w:szCs w:val="20"/>
              </w:rPr>
              <w:t>Светодиодный</w:t>
            </w:r>
            <w:r>
              <w:rPr>
                <w:sz w:val="20"/>
                <w:szCs w:val="20"/>
                <w:lang w:val="en-US"/>
              </w:rPr>
              <w:t xml:space="preserve"> RGBW </w:t>
            </w:r>
            <w:r>
              <w:rPr>
                <w:sz w:val="20"/>
                <w:szCs w:val="20"/>
              </w:rPr>
              <w:t>прожектор</w:t>
            </w:r>
            <w:r>
              <w:rPr>
                <w:sz w:val="20"/>
                <w:szCs w:val="20"/>
                <w:lang w:val="en-US"/>
              </w:rPr>
              <w:t xml:space="preserve"> PAR64 - Involight LED PAR184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2260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ЦТ2101360076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0"/>
                <w:szCs w:val="20"/>
              </w:rPr>
              <w:t>Светодиодный</w:t>
            </w:r>
            <w:r>
              <w:rPr>
                <w:sz w:val="20"/>
                <w:szCs w:val="20"/>
                <w:lang w:val="en-US"/>
              </w:rPr>
              <w:t xml:space="preserve"> RGBW </w:t>
            </w:r>
            <w:r>
              <w:rPr>
                <w:sz w:val="20"/>
                <w:szCs w:val="20"/>
              </w:rPr>
              <w:t>прожектор</w:t>
            </w:r>
            <w:r>
              <w:rPr>
                <w:sz w:val="20"/>
                <w:szCs w:val="20"/>
                <w:lang w:val="en-US"/>
              </w:rPr>
              <w:t xml:space="preserve"> PAR64 - Involight LED PAR184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2260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ЦТ2101360077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0"/>
                <w:szCs w:val="20"/>
              </w:rPr>
              <w:t>Светодиодный</w:t>
            </w:r>
            <w:r>
              <w:rPr>
                <w:sz w:val="20"/>
                <w:szCs w:val="20"/>
                <w:lang w:val="en-US"/>
              </w:rPr>
              <w:t xml:space="preserve"> RGBW </w:t>
            </w:r>
            <w:r>
              <w:rPr>
                <w:sz w:val="20"/>
                <w:szCs w:val="20"/>
              </w:rPr>
              <w:t>прожектор</w:t>
            </w:r>
            <w:r>
              <w:rPr>
                <w:sz w:val="20"/>
                <w:szCs w:val="20"/>
                <w:lang w:val="en-US"/>
              </w:rPr>
              <w:t xml:space="preserve"> PAR64 - Involight LED PAR184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22600,00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ЦТ2101360078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0"/>
                <w:szCs w:val="20"/>
              </w:rPr>
              <w:t>Светодиодный</w:t>
            </w:r>
            <w:r>
              <w:rPr>
                <w:sz w:val="20"/>
                <w:szCs w:val="20"/>
                <w:lang w:val="en-US"/>
              </w:rPr>
              <w:t xml:space="preserve"> RGBW </w:t>
            </w:r>
            <w:r>
              <w:rPr>
                <w:sz w:val="20"/>
                <w:szCs w:val="20"/>
              </w:rPr>
              <w:t>прожектор</w:t>
            </w:r>
            <w:r>
              <w:rPr>
                <w:sz w:val="20"/>
                <w:szCs w:val="20"/>
                <w:lang w:val="en-US"/>
              </w:rPr>
              <w:t xml:space="preserve"> PAR64 - Involight LED PAR184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2260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ЦТ2101360079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люзи горизонтальные универсальные «Серебристый 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3200,00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0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еска со шрифтом Брай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2904,09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4,09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0"/>
                <w:szCs w:val="20"/>
              </w:rPr>
              <w:t>Стенд настенный (1260х20х2030 мм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358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2101060068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д настенный (1260х20х2030 мм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3580,00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2101060069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д настенный (1260х20х2030 мм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358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2101060070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0"/>
                <w:szCs w:val="20"/>
              </w:rPr>
              <w:t>Витрина (1035х530х930 мм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8000,00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2101060071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0"/>
                <w:szCs w:val="20"/>
              </w:rPr>
              <w:t>Витрина из алюминиевого профиля 2040*1030*5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585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ЦТ2101360073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0"/>
                <w:szCs w:val="20"/>
              </w:rPr>
              <w:t>Витрина из алюминиевого профиля 2040*1030*5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585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ЦТ2101360074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0"/>
                <w:szCs w:val="20"/>
              </w:rPr>
              <w:t>Баннер 10х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900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ЦТ21013600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а сце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17400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95666,5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ЦТ4101360100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0"/>
                <w:szCs w:val="20"/>
              </w:rPr>
              <w:t>Стол руковод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67500,00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Инвентарный №ЦТ4101360101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0"/>
                <w:szCs w:val="20"/>
              </w:rPr>
              <w:t>Сте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7000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№ЦТ4101360102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ди-дже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4518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 ЦТ4101360103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м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6072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6072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8шт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атральные крес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276500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276500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395шт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0"/>
                <w:szCs w:val="20"/>
              </w:rPr>
              <w:t>Мобильный выставочный стенд (1270х600х(230)х250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400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4101060039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ьный выставочный стенд (1270х600х(230)х250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400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4101060040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ьный выставочный стенд (1270х600х(230)х250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400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4101060041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ьный выставочный стенд (1270х600х(230)х250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400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4101060042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чка-указатель со шрифтом Брай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700,00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70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4шт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чка со шрифтом Брай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494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494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0шт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чка "Кнопка вызова" со шрифтом Брай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64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64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шт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мп с оснаст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53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53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шт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мп краткий с оснаст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32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32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шт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 Снегуроч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766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766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шт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 Дед Мороз Пуг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21295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ЦТ4103110022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 сценический (футболка с логотипом «Домисолька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350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350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7шт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0"/>
                <w:szCs w:val="20"/>
              </w:rPr>
              <w:t>Костюм ростовой куклы "Мишка Бурый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32235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ЦТ4103110030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0"/>
                <w:szCs w:val="20"/>
              </w:rPr>
              <w:t>Костюм ростовой куклы "Заяц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2907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ЦТ4103110031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0"/>
                <w:szCs w:val="20"/>
              </w:rPr>
              <w:t>Костюм ростовой куклы "Лис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27818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ЦТ4103110032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 искусственная 3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28880,00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ЦТ4103110007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 «Командо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9,70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6209,7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шт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 «Оттави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540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540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шт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 «Дон Жу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470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470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шт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 «Кавале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000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2шт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й театральный костю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2500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ЦТ2101380001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0"/>
                <w:szCs w:val="20"/>
              </w:rPr>
              <w:t>Исторический театральный костю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2500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Инвентарный № ЦТ2101380002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й театральный костю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2500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Инвентарный № ЦТ2101380003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й театральный костю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2500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Инвентарный № ЦТ2101380004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ерегородка с дверь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0000,00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ЦТ4101380026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ерегород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875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Инвентарный №ЦТ4101380027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к ручного тка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702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702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шт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чело бел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197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197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шт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чело еж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71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шт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чело сой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0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0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шт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ь с микролиф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88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88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шт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0"/>
                <w:szCs w:val="20"/>
              </w:rPr>
              <w:t>Чучело Барсу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5715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Инвентарный №4101090017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чело Ястреб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3175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4101090018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зиция "Хорь нападает на рябчик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5073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№4101090019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чело головы оле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969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4101090020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чело Енотовидной соба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6105,84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4101090021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чело Боб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7984,56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4101090022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еч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ВЧ</w:t>
            </w:r>
            <w:r>
              <w:rPr>
                <w:sz w:val="20"/>
                <w:szCs w:val="20"/>
                <w:lang w:val="en-US"/>
              </w:rPr>
              <w:t xml:space="preserve"> HORIZONT 20MW 700-1378BI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455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455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шт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авка для огнетушителя П-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780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780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3шт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фон конденсаторный инструментальный INVOTONE CM610PR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6726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6726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3шт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кассовый терминал АТОЛ 91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700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700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шт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тушитель ОП-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2640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2640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33шт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телефон DECT Panasonik KX-TG2511RU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610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610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шт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пожарного крана для пожарного рукава D51-66 мм. ШПК-3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2392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2392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шт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пожарный напорный D50 мм. с ГР-50 и РС-50.01 "Универсал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985,00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985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шт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юг Polaris PIR-2415 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2198,58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2198,58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шт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ул офис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2100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2100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8шт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чка-указатель со шрифтом Брай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400,00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40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4шт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ктильная мнемосхем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050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050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3шт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0"/>
                <w:szCs w:val="20"/>
              </w:rPr>
              <w:t xml:space="preserve">Микшер премиум-класса с широким динамическим диапазоном </w:t>
            </w:r>
            <w:r>
              <w:rPr>
                <w:sz w:val="20"/>
                <w:szCs w:val="20"/>
                <w:lang w:val="en-US"/>
              </w:rPr>
              <w:t>Behringer</w:t>
            </w:r>
            <w:r>
              <w:rPr>
                <w:sz w:val="20"/>
                <w:szCs w:val="20"/>
              </w:rPr>
              <w:t xml:space="preserve"> 12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val="en-US"/>
              </w:rPr>
              <w:t>54</w:t>
            </w:r>
            <w:r>
              <w:rPr>
                <w:sz w:val="20"/>
                <w:szCs w:val="20"/>
              </w:rPr>
              <w:t>0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val="en-US"/>
              </w:rPr>
              <w:t>54</w:t>
            </w:r>
            <w:r>
              <w:rPr>
                <w:sz w:val="20"/>
                <w:szCs w:val="20"/>
              </w:rPr>
              <w:t>0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тул модульный </w:t>
            </w:r>
            <w:r>
              <w:rPr>
                <w:sz w:val="20"/>
                <w:szCs w:val="20"/>
                <w:lang w:val="en-US"/>
              </w:rPr>
              <w:t>ECO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val="en-US"/>
              </w:rPr>
              <w:t>384</w:t>
            </w:r>
            <w:r>
              <w:rPr>
                <w:sz w:val="20"/>
                <w:szCs w:val="20"/>
              </w:rPr>
              <w:t>0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val="en-US"/>
              </w:rPr>
              <w:t>384</w:t>
            </w:r>
            <w:r>
              <w:rPr>
                <w:sz w:val="20"/>
                <w:szCs w:val="20"/>
              </w:rPr>
              <w:t>0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8шт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ул модульный </w:t>
            </w:r>
            <w:r>
              <w:rPr>
                <w:sz w:val="20"/>
                <w:szCs w:val="20"/>
                <w:lang w:val="en-US"/>
              </w:rPr>
              <w:t>ECO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88</w:t>
            </w:r>
            <w:r>
              <w:rPr>
                <w:sz w:val="20"/>
                <w:szCs w:val="20"/>
              </w:rPr>
              <w:t>00,00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88</w:t>
            </w:r>
            <w:r>
              <w:rPr>
                <w:sz w:val="20"/>
                <w:szCs w:val="20"/>
              </w:rPr>
              <w:t>0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модульны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угол </w:t>
            </w:r>
            <w:r>
              <w:rPr>
                <w:sz w:val="20"/>
                <w:szCs w:val="20"/>
                <w:lang w:val="en-US"/>
              </w:rPr>
              <w:t>ECO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2520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2520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4шт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ул модульный угол </w:t>
            </w:r>
            <w:r>
              <w:rPr>
                <w:sz w:val="20"/>
                <w:szCs w:val="20"/>
                <w:lang w:val="en-US"/>
              </w:rPr>
              <w:t>ECO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260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260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2шт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 сценический «Семь но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1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3981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7шт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 сценический «Барын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30580,26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30580,26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4шт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ье белое «Отраже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320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320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2шт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 сценический «Отраже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7864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7864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2шт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 сценический «Сирен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1796,90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1796,9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3шт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 сценический «Сирень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3932,67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3932,67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шт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 сценический «Веснян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4320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4320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2шт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 сценический «Веснянка» (солист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3696,09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3696,09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2шт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бка в складку (дет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7626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7626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8шт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35000,00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шт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Монитор </w:t>
            </w:r>
            <w:r>
              <w:rPr>
                <w:sz w:val="20"/>
                <w:szCs w:val="20"/>
                <w:lang w:val="en-US"/>
              </w:rPr>
              <w:t>LG Flatron 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алансовая стоимость: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990</w:t>
            </w:r>
            <w:r>
              <w:rPr>
                <w:sz w:val="20"/>
                <w:szCs w:val="20"/>
              </w:rPr>
              <w:t>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ш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ный бл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42000,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ш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719 003,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65 114,93</w:t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Количество 870</w:t>
            </w:r>
          </w:p>
        </w:tc>
      </w:tr>
      <w:tr>
        <w:trPr>
          <w:trHeight w:val="273" w:hRule="atLeast"/>
        </w:trPr>
        <w:tc>
          <w:tcPr>
            <w:tcW w:w="10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е участки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спорта поселка Ставрово Собинского района Владимирской област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33230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0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 Собинский район, поселок Ставр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л.Октябрь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18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: 2134 кв.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дастровая стоимос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030,70 руб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33:12:010108:1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№ ЦТ4103110001</w:t>
            </w:r>
          </w:p>
        </w:tc>
      </w:tr>
    </w:tbl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tbl>
      <w:tblPr>
        <w:tblW w:w="44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</w:tblGrid>
      <w:tr>
        <w:trPr/>
        <w:tc>
          <w:tcPr>
            <w:tcW w:w="445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ложение № 2</w:t>
            </w:r>
          </w:p>
        </w:tc>
      </w:tr>
      <w:tr>
        <w:trPr/>
        <w:tc>
          <w:tcPr>
            <w:tcW w:w="445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 решению Совета народных</w:t>
            </w:r>
          </w:p>
        </w:tc>
      </w:tr>
      <w:tr>
        <w:trPr/>
        <w:tc>
          <w:tcPr>
            <w:tcW w:w="445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утат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поселка Ставрово</w:t>
            </w:r>
          </w:p>
          <w:p>
            <w:pPr>
              <w:pStyle w:val="Heading1"/>
              <w:numPr>
                <w:ilvl w:val="0"/>
                <w:numId w:val="2"/>
              </w:numPr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обинского район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от 28.05.2024 № 6/4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предприятий (учреждений) как имущественных комплексов, предлагаемых к передаче из муниципальной собствен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поселок Ставрово </w:t>
      </w:r>
    </w:p>
    <w:p>
      <w:pPr>
        <w:pStyle w:val="Normal"/>
        <w:jc w:val="center"/>
        <w:rPr/>
      </w:pPr>
      <w:r>
        <w:rPr>
          <w:sz w:val="28"/>
          <w:szCs w:val="28"/>
        </w:rPr>
        <w:t>в муниципальную собственность Собинск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3969"/>
      </w:tblGrid>
      <w:tr>
        <w:trPr>
          <w:trHeight w:val="7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ind w:left="-108" w:right="-1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ind w:left="-108" w:right="-1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е наименование организации, ИН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</w:tr>
      <w:tr>
        <w:trPr>
          <w:trHeight w:val="10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ind w:lef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бюджетное учреждение культуры "Центр культуры и спорта поселка Ставрово Собинского района Владимирской области" </w:t>
            </w:r>
          </w:p>
          <w:p>
            <w:pPr>
              <w:pStyle w:val="Normal"/>
              <w:jc w:val="center"/>
              <w:rPr/>
            </w:pPr>
            <w:r>
              <w:rPr/>
              <w:t>ИНН: 3323010040, ОГРН: 10733350004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220, Владимирская область, Собинский район, поселок Ставрово, ул.Октябрьская, д. 118В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left="6372" w:hanging="0"/>
        <w:jc w:val="center"/>
        <w:rPr/>
      </w:pPr>
      <w:r>
        <w:rPr/>
      </w:r>
    </w:p>
    <w:p>
      <w:pPr>
        <w:pStyle w:val="Normal"/>
        <w:ind w:left="6372" w:hanging="0"/>
        <w:jc w:val="center"/>
        <w:rPr/>
      </w:pPr>
      <w:r>
        <w:rPr/>
      </w:r>
    </w:p>
    <w:p>
      <w:pPr>
        <w:pStyle w:val="Normal"/>
        <w:ind w:left="6372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sz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1">
    <w:name w:val="Заголовок 4 Знак"/>
    <w:qFormat/>
    <w:rPr>
      <w:b/>
      <w:sz w:val="32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Основной текст с отступом Знак"/>
    <w:qFormat/>
    <w:rPr>
      <w:color w:val="000000"/>
      <w:sz w:val="24"/>
      <w:szCs w:val="29"/>
      <w:shd w:fill="FFFFFF" w:val="clear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cs="Mang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2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Mangal"/>
      <w:sz w:val="28"/>
      <w:szCs w:val="28"/>
      <w:lang w:eastAsia="zh-CN"/>
    </w:rPr>
  </w:style>
  <w:style w:type="paragraph" w:styleId="42">
    <w:name w:val="Указатель4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32">
    <w:name w:val="Название объекта3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2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13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color w:val="000000"/>
      <w:szCs w:val="20"/>
      <w:lang w:eastAsia="zh-CN"/>
    </w:rPr>
  </w:style>
  <w:style w:type="paragraph" w:styleId="311">
    <w:name w:val="Основной текст 31"/>
    <w:basedOn w:val="Normal"/>
    <w:qFormat/>
    <w:pPr>
      <w:suppressAutoHyphens w:val="true"/>
      <w:jc w:val="center"/>
    </w:pPr>
    <w:rPr>
      <w:b/>
      <w:szCs w:val="20"/>
      <w:lang w:eastAsia="zh-CN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color w:val="000000"/>
      <w:szCs w:val="20"/>
      <w:lang w:eastAsia="zh-CN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eastAsia="Calibri"/>
      <w:lang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1243" w:leader="none"/>
      </w:tabs>
      <w:suppressAutoHyphens w:val="true"/>
      <w:ind w:left="178" w:firstLine="586"/>
      <w:jc w:val="both"/>
    </w:pPr>
    <w:rPr>
      <w:color w:val="000000"/>
      <w:szCs w:val="29"/>
      <w:lang w:eastAsia="zh-CN"/>
    </w:rPr>
  </w:style>
  <w:style w:type="paragraph" w:styleId="Style20">
    <w:name w:val="Содержимое врезки"/>
    <w:basedOn w:val="TextBody"/>
    <w:qFormat/>
    <w:pPr>
      <w:shd w:fill="FFFFFF" w:val="clear"/>
      <w:suppressAutoHyphens w:val="true"/>
      <w:spacing w:lineRule="exact" w:line="274" w:before="317" w:after="0"/>
      <w:ind w:right="5035" w:hanging="0"/>
    </w:pPr>
    <w:rPr>
      <w:i/>
      <w:iCs/>
      <w:color w:val="000000"/>
      <w:spacing w:val="3"/>
      <w:sz w:val="24"/>
      <w:szCs w:val="24"/>
      <w:lang w:val="ru-RU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9:21:00Z</dcterms:created>
  <dc:creator>Людмила Степанова</dc:creator>
  <dc:description/>
  <cp:keywords/>
  <dc:language>en-US</dc:language>
  <cp:lastModifiedBy>OUMI 2</cp:lastModifiedBy>
  <cp:lastPrinted>2024-06-04T08:55:00Z</cp:lastPrinted>
  <dcterms:modified xsi:type="dcterms:W3CDTF">2024-06-04T06:20:00Z</dcterms:modified>
  <cp:revision>33</cp:revision>
  <dc:subject/>
  <dc:title> </dc:title>
</cp:coreProperties>
</file>