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</w:rPr>
        <w:t xml:space="preserve">Собин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5.2024                                                                                                          № 6/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б исключении из реестра</w:t>
      </w:r>
    </w:p>
    <w:p>
      <w:pPr>
        <w:pStyle w:val="Normal"/>
        <w:jc w:val="both"/>
        <w:rPr/>
      </w:pPr>
      <w:r>
        <w:rPr/>
        <w:t>муниципального имущества</w:t>
      </w:r>
    </w:p>
    <w:p>
      <w:pPr>
        <w:pStyle w:val="Normal"/>
        <w:jc w:val="both"/>
        <w:rPr/>
      </w:pPr>
      <w:r>
        <w:rPr/>
        <w:t xml:space="preserve">поселка Ставрово </w:t>
      </w:r>
    </w:p>
    <w:p>
      <w:pPr>
        <w:pStyle w:val="Normal"/>
        <w:jc w:val="both"/>
        <w:rPr/>
      </w:pPr>
      <w:r>
        <w:rPr/>
        <w:t>жилых помещ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смотрев представление Главы администрации поселка Ставрово об исключении приватизированных жилых помещений из реестра муниципального имущества поселка Ставрово на основании выписок из Единого государственного реестра недвижимости об основных характеристиках и зарегистрированных правах на объект недвижимости, выданных Управлением Федеральной службы государственной регистрации, кадастра и картографии по Владимирской области, </w:t>
      </w:r>
      <w:r>
        <w:rPr>
          <w:vanish/>
          <w:sz w:val="28"/>
          <w:szCs w:val="28"/>
        </w:rPr>
        <w:t xml:space="preserve"> Владимирскоадимирской области, 67а.83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в соответствии с Положением 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руководствуясь статьями 23, 46 Устава муниципального образования поселок Ставрово, Совет народных депутатов поселка Ставрово р е ш и л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Исключить из реестра муниципального имущества поселка Ставрово приватизированные жилые помещения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П.А. Пав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от  28.05.2024  № 6/4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жилых помещений, подлежащих исключению из реестра муниципального имущества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5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85"/>
        <w:gridCol w:w="1596"/>
        <w:gridCol w:w="1317"/>
        <w:gridCol w:w="1940"/>
        <w:gridCol w:w="2307"/>
        <w:gridCol w:w="1790"/>
        <w:gridCol w:w="359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жилого помещ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или местоположе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 реест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, номер и дата государственной регистрации права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:12:010102:126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Владимирская область, муниципальный район Собинский, городское поселение поселок Ставрово, поселок Ставрово, ул. Механизатор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 15, квартира 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2701134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№33:12:010102:1265-33/056/2024-3 от 25.04.202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ь: физическое лиц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:12:010109:30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Владимирская область, муниципальный район Собинский, городское поселение поселок Ставрово, поселок Ставрово, ул. Юбилейная, дом 10, комната 14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2701167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№33:12:010109:3099-33/056/2024-3 от 03.05.202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ь: физическое лиц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55:00Z</dcterms:created>
  <dc:creator>111</dc:creator>
  <dc:description/>
  <cp:keywords/>
  <dc:language>en-US</dc:language>
  <cp:lastModifiedBy>OUMI 2</cp:lastModifiedBy>
  <cp:lastPrinted>2024-05-20T14:55:00Z</cp:lastPrinted>
  <dcterms:modified xsi:type="dcterms:W3CDTF">2024-05-29T06:28:00Z</dcterms:modified>
  <cp:revision>5</cp:revision>
  <dc:subject/>
  <dc:title>РФ</dc:title>
</cp:coreProperties>
</file>