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20.06.2024                                                                                                 № 7/44 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21.12.2023 №20/86 «О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4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5 и 2026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Ставрово от 21 декабря 2023 № 20/86 «О бюджете муниципального образования поселок Ставрово на 2024 год и на плановый период 2025 и 2026 годов»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1 приложение № 1 к Решению «Доходы бюджета муниципального образования поселок Ставрово на 2024 год и плановый период 2025 и 2026 годов» изложить в новой редакции согласно приложению № 1 к настоящему решению; </w:t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bookmarkStart w:id="0" w:name="_Hlk64465787"/>
      <w:r>
        <w:rPr>
          <w:szCs w:val="28"/>
        </w:rPr>
        <w:t xml:space="preserve"> </w:t>
      </w:r>
      <w:r>
        <w:rPr>
          <w:szCs w:val="28"/>
        </w:rPr>
        <w:t xml:space="preserve">1.2 приложение № 4 к Решению «Ведомственная структура расходов бюджета муниципального образования поселок Ставрово на 2024 год и плановый период 2025 и 2026 годов» изложить в новой редакции согласно приложению № 2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1" w:name="_Hlk64465787"/>
      <w:r>
        <w:rPr>
          <w:sz w:val="28"/>
          <w:szCs w:val="28"/>
        </w:rPr>
        <w:t>1.3 приложение № 6 к Решению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4 год и плановый период 2025 и 2026 годов» изложить в новой редакции согласно приложению № 3 к настоящему решению</w:t>
      </w:r>
      <w:bookmarkEnd w:id="1"/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4-04-16T08:02:00Z</cp:lastPrinted>
  <dcterms:modified xsi:type="dcterms:W3CDTF">2024-06-21T05:48:00Z</dcterms:modified>
  <cp:revision>764</cp:revision>
  <dc:subject/>
  <dc:title> Вносится главой администрации</dc:title>
</cp:coreProperties>
</file>