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0.06.2024                                                                                                          № 7/47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rPr/>
      </w:pPr>
      <w:r>
        <w:rPr>
          <w:b w:val="false"/>
        </w:rPr>
        <w:t xml:space="preserve">О внесении изменений в приложение </w:t>
      </w:r>
    </w:p>
    <w:p>
      <w:pPr>
        <w:pStyle w:val="ConsPlusTitle"/>
        <w:rPr/>
      </w:pPr>
      <w:r>
        <w:rPr>
          <w:b w:val="false"/>
        </w:rPr>
        <w:t>к решению Совета народных депутатов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поселка Ставрово Собинского района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т 30.06.2017 №7/33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0.2002 N 127-ФЗ «О несостоятельности (банкротстве)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10.2007 N 229-ФЗ «Об исполнительном производстве» и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05.2016 N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овет народных депутатов поселка Ставрово р е ш и л 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Совета народных депутатов поселка Ставрово Собинского района от 30.06.2017 № 7/33 «Об утверждении порядка принятия решений о признании безнадежной к взысканию задолженности по платежам в бюджет поселка Ставрово и о ее списании»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В пункте 1 слова «- арендаторами и пользователями земельных участков, муниципального имущества, и ее списания» исключи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Задолженность по платежам в бюджет признается безнадежной к взысканию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мерти физического лица - плательщика платежей в бюджет поселк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знания банкротом индивидуального предпринимателя - плательщика платежей в бюджет поселка в соответствии с Федеральным законом от 26.10.2002 N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знания банкротом гражданина - плательщика платежей в бюджет поселка, не являющегося индивидуальным предпринимателем, в соответствии с Федеральным законом от 26.10.2002 N 127-ФЗ «О несостоятельности (банкротстве)» - в части задолженности по платежам в бюджет поселка, не погашенной после завершения расчетов с кредиторами с соответствии с указанны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ликвидации организации - плательщика платежей в бюджет поселка - в части задолженности по платежам в бюджет поселка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ринятия судом решения, в соответствии с которым администратор доходов бюджета поселка утрачивает возможность взыскания задолженности по платежам в бюджет посел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ами 3 или 4 части 1 статьи 46 Федерального закона от 02.10.2007 N 229-ФЗ «Об исполнительном производстве», если с даты образования задолженности по платежам в бюджет поселка прошло более пяти лет,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дом возвращено заявление о признании плательщика платежей в бюджет посел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исключения юридического лица - плательщика платежей в бюджет поселк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ами 3 или 4 части 1 статьи 46 Федерального закона от 02.10.2007 N 229-ФЗ «Об исполнительном производстве», - в части задолженности по платежам в бюджет поселка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.08.2001 N 129-ФЗ «О государственной регистрации юридических лиц и индивидуальных предпринимателей» недействительным задолженность по платежам в бюджет поселка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Пункт 4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4. Решение о признании безнадежной к взысканию задолженности по платежам в бюджет поселка принимается на основании следующих документов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выписки из отчетности администратора доходов бюджета об учитываемых суммах задолженности по уплате платежей в бюджет поселка согласно приложению N 1 к Порядк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справки администратора доходов бюджета о принятых мерах по обеспечению взыскания задолженности по платежам в бюджет посел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) документов, подтверждающих случаи признания безнадежной к взысканию задолженности по платежам в бюджет поселка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поселка или подтверждающий факт объявления его умершим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- плательщика платежей в бюджет поселка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поселка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удебный акт о завершении конкурсного производства или завершении реализации имущества гражданина - плательщика платежей в бюджет посел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посел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юридических лиц об исключении юридического лица - плательщика в бюджет поселка из указанного реестра по решению регистрирующего орган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удебный акт, в соответствии с которым администратор доходов бюджета утрачивает возможность взыскания задолженности по платежам за землю в бюджет поселк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ами 3 или 4 части 1 статьи 46 Федерального закона от 02.10.2007 N 229-ФЗ «Об исполнительном производстве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</w:t>
      </w:r>
      <w:hyperlink r:id="rId8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слова «в пунктах 4 и 5» заменить словами «в пункте 3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«б» пункта 6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)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 П</w:t>
      </w:r>
      <w:r>
        <w:rPr>
          <w:color w:val="000000"/>
          <w:sz w:val="28"/>
          <w:szCs w:val="28"/>
        </w:rPr>
        <w:t>ункт 9 изложить в новой редакции:</w:t>
      </w:r>
    </w:p>
    <w:p>
      <w:pPr>
        <w:pStyle w:val="Style18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9. Положения настоящей статьи не распространяются на платежи, установленны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0900200/1cafb24d049dcd1e7707a22d98e9858f/" \l "block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 налогах и сборах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2112505/741609f9002bd54a24e5c49cb5af953b/" \l "block_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Российской Федерации об обязательном социальном страховании от несчастных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в на производстве и профессиональных заболеваний, правом Евразийского экономического союза 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2005502/1b93c134b90c6071b4dc3f495464b753/" \l "block_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 таможенном регулировании, на денежные обязательства перед публично-правовым образованием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 </w:t>
      </w:r>
      <w:r>
        <w:rPr>
          <w:sz w:val="28"/>
          <w:szCs w:val="28"/>
          <w:lang w:eastAsia="ar-SA"/>
        </w:rPr>
        <w:t>со дня его размещения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www.stavrovo-info.ru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председателя комиссии по бюджету, торговле, бытовому обслуживанию Совета народных депутатов поселка Ставров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П.А. Павл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CC16D3A0503757547DA33B6E6D3277669DE3BDCDAA053835AD77A4CC1FlBM" TargetMode="External"/><Relationship Id="rId4" Type="http://schemas.openxmlformats.org/officeDocument/2006/relationships/hyperlink" Target="consultantplus://offline/ref=55CC16D3A0503757547DA33B6E6D3277669DE3BDCEAA053835AD77A4CCFB6579783663208DA318l9M" TargetMode="External"/><Relationship Id="rId5" Type="http://schemas.openxmlformats.org/officeDocument/2006/relationships/hyperlink" Target="consultantplus://offline/ref=55CC16D3A0503757547DA33B6E6D3277669CE6B9C1AA053835AD77A4CC1FlBM" TargetMode="External"/><Relationship Id="rId6" Type="http://schemas.openxmlformats.org/officeDocument/2006/relationships/hyperlink" Target="consultantplus://offline/ref=55CC16D3A0503757547DA33B6E6D3277669DE7B8C8A4053835AD77A4CC1FlBM" TargetMode="External"/><Relationship Id="rId7" Type="http://schemas.openxmlformats.org/officeDocument/2006/relationships/hyperlink" Target="consultantplus://offline/ref=55CC16D3A0503757547DA33B6E6D32776595E0BFC9A8053835AD77A4CCFB6579783663258EA48E7111l8M" TargetMode="External"/><Relationship Id="rId8" Type="http://schemas.openxmlformats.org/officeDocument/2006/relationships/hyperlink" Target="https://login.consultant.ru/link/?req=doc&amp;base=RLAW072&amp;n=144222&amp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4:05:00Z</dcterms:created>
  <dc:creator>user</dc:creator>
  <dc:description/>
  <cp:keywords/>
  <dc:language>en-US</dc:language>
  <cp:lastModifiedBy>OUMI 2</cp:lastModifiedBy>
  <cp:lastPrinted>2024-06-14T15:17:00Z</cp:lastPrinted>
  <dcterms:modified xsi:type="dcterms:W3CDTF">2024-06-24T05:28:00Z</dcterms:modified>
  <cp:revision>3</cp:revision>
  <dc:subject/>
  <dc:title>Документ предоставлен КонсультантПлюс</dc:title>
</cp:coreProperties>
</file>