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0.09.2024 г.                                                                                                № 13/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jc w:val="both"/>
              <w:rPr>
                <w:bCs/>
              </w:rPr>
            </w:pPr>
            <w:r>
              <w:rPr>
                <w:bCs/>
              </w:rPr>
              <w:t>О временном возложении исполнения обязанностей главы администрации поселка Ставрово на Ермакова В. Я.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атьи 37 Федерального закона от 6 октября 2003 года № 131-ФЗ «Об общих принципах организации местного самоуправления в Российской Федерации», руководствуясь статьей 23 Устава муниципального образования поселок Ставрово, Совет народных депутатов поселка Ставрово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31"/>
        <w:ind w:firstLine="708"/>
        <w:rPr/>
      </w:pPr>
      <w:r>
        <w:rPr/>
        <w:t xml:space="preserve">1.  Возложить с 20 сентября 2024 года временно исполнение обязанностей главы администрации поселка Ставрово  на </w:t>
      </w:r>
      <w:bookmarkStart w:id="0" w:name="__DdeLink__97_356605805"/>
      <w:r>
        <w:rPr/>
        <w:t xml:space="preserve">заместителя главы администрации </w:t>
      </w:r>
      <w:bookmarkEnd w:id="0"/>
      <w:r>
        <w:rPr/>
        <w:t>поселка Ставрово Ермакова Виктора Яковлевича до дня окончания переходного периода, предусмотренного статьей  5 Закона Владимирской области от 26 апреля 2024 года № 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е его статусом муниципального округа и признании утратившими силу отдельных законов Владимирской области» (по 31.12.2024 г.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Павлов</w:t>
      </w:r>
    </w:p>
    <w:p>
      <w:pPr>
        <w:pStyle w:val="Normal"/>
        <w:tabs>
          <w:tab w:val="clear" w:pos="708"/>
          <w:tab w:val="left" w:pos="80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8:00Z</dcterms:created>
  <dc:creator>Vlad</dc:creator>
  <dc:description/>
  <cp:keywords/>
  <dc:language>en-US</dc:language>
  <cp:lastModifiedBy>Булич Н</cp:lastModifiedBy>
  <cp:lastPrinted>2024-09-16T16:34:00Z</cp:lastPrinted>
  <dcterms:modified xsi:type="dcterms:W3CDTF">2024-09-17T05:28:00Z</dcterms:modified>
  <cp:revision>14</cp:revision>
  <dc:subject/>
  <dc:title>ПОСТАНОВЛЕНИЕ</dc:title>
</cp:coreProperties>
</file>